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rPr>
          <w:iCs/>
          <w:caps/>
          <w:sz w:val="18"/>
          <w:szCs w:val="18"/>
        </w:rPr>
      </w:pPr>
      <w:r>
        <w:rPr>
          <w:iCs/>
          <w:caps/>
          <w:sz w:val="18"/>
          <w:szCs w:val="18"/>
        </w:rPr>
        <w:t xml:space="preserve">Благая весть осужденным </w:t>
      </w:r>
      <w:r>
        <w:rPr>
          <w:iCs/>
          <w:sz w:val="18"/>
          <w:szCs w:val="18"/>
        </w:rPr>
        <w:t>№2 (2005 г.)</w:t>
      </w:r>
    </w:p>
    <w:p>
      <w:pPr>
        <w:pStyle w:val="Noparagraphstyle"/>
        <w:rPr>
          <w:iCs/>
          <w:sz w:val="18"/>
          <w:szCs w:val="18"/>
        </w:rPr>
      </w:pPr>
      <w:r>
        <w:rPr>
          <w:iCs/>
          <w:sz w:val="18"/>
          <w:szCs w:val="18"/>
        </w:rPr>
        <w:t>Журнал Миссии «Тюремное братство» ЦРО РАМХВЕ</w:t>
      </w:r>
    </w:p>
    <w:p>
      <w:pPr>
        <w:pStyle w:val="Noparagraphstyle"/>
        <w:rPr>
          <w:iCs/>
          <w:sz w:val="18"/>
          <w:szCs w:val="18"/>
        </w:rPr>
      </w:pPr>
      <w:r>
        <w:rPr>
          <w:iCs/>
          <w:sz w:val="18"/>
          <w:szCs w:val="18"/>
        </w:rPr>
        <w:t>Распространяется бесплатно среди осужденных.</w:t>
      </w:r>
    </w:p>
    <w:p>
      <w:pPr>
        <w:pStyle w:val="Noparagraphstyle"/>
        <w:rPr>
          <w:iCs/>
          <w:sz w:val="18"/>
          <w:szCs w:val="18"/>
        </w:rPr>
      </w:pPr>
      <w:r>
        <w:rPr>
          <w:iCs/>
          <w:sz w:val="18"/>
          <w:szCs w:val="18"/>
        </w:rPr>
        <w:t>Подписка на журнал с учетом пересылки по России стоит 70 руб.,</w:t>
      </w:r>
    </w:p>
    <w:p>
      <w:pPr>
        <w:pStyle w:val="Noparagraphstyle"/>
        <w:rPr>
          <w:iCs/>
          <w:sz w:val="18"/>
          <w:szCs w:val="18"/>
        </w:rPr>
      </w:pPr>
      <w:r>
        <w:rPr>
          <w:iCs/>
          <w:sz w:val="18"/>
          <w:szCs w:val="18"/>
        </w:rPr>
        <w:t>Выходит 2 раза в год с 2004 года.</w:t>
      </w:r>
    </w:p>
    <w:p>
      <w:pPr>
        <w:pStyle w:val="Noparagraphstyle"/>
        <w:rPr>
          <w:i/>
          <w:i/>
          <w:iCs/>
          <w:sz w:val="18"/>
          <w:szCs w:val="18"/>
        </w:rPr>
      </w:pPr>
      <w:r>
        <w:rPr>
          <w:i/>
          <w:iCs/>
          <w:sz w:val="18"/>
          <w:szCs w:val="18"/>
        </w:rPr>
      </w:r>
    </w:p>
    <w:p>
      <w:pPr>
        <w:pStyle w:val="Noparagraphstyle"/>
        <w:rPr>
          <w:i/>
          <w:i/>
          <w:iCs/>
          <w:sz w:val="18"/>
          <w:szCs w:val="18"/>
        </w:rPr>
      </w:pPr>
      <w:r>
        <w:rPr>
          <w:i/>
          <w:iCs/>
          <w:sz w:val="18"/>
          <w:szCs w:val="18"/>
        </w:rPr>
        <w:t>Адрес для подписки на журнал:</w:t>
      </w:r>
    </w:p>
    <w:p>
      <w:pPr>
        <w:pStyle w:val="Noparagraphstyle"/>
        <w:rPr/>
      </w:pPr>
      <w:r>
        <w:rPr>
          <w:i/>
          <w:iCs/>
          <w:sz w:val="18"/>
          <w:szCs w:val="18"/>
        </w:rPr>
        <w:t>А/я 8, г. Малоярославец Калужской обл., Россия, 249096</w:t>
      </w:r>
    </w:p>
    <w:p>
      <w:pPr>
        <w:pStyle w:val="Noparagraphstyle"/>
        <w:rPr>
          <w:i/>
          <w:i/>
          <w:iCs/>
          <w:sz w:val="28"/>
          <w:szCs w:val="28"/>
        </w:rPr>
      </w:pPr>
      <w:r>
        <w:rPr>
          <w:i/>
          <w:iCs/>
          <w:sz w:val="28"/>
          <w:szCs w:val="28"/>
        </w:rPr>
      </w:r>
    </w:p>
    <w:p>
      <w:pPr>
        <w:pStyle w:val="Noparagraphstyle"/>
        <w:rPr>
          <w:i/>
          <w:i/>
          <w:iCs/>
          <w:sz w:val="28"/>
          <w:szCs w:val="28"/>
        </w:rPr>
      </w:pPr>
      <w:r>
        <w:rPr>
          <w:i/>
          <w:iCs/>
          <w:sz w:val="28"/>
          <w:szCs w:val="28"/>
        </w:rPr>
        <w:t>В номере:</w:t>
      </w:r>
    </w:p>
    <w:p>
      <w:pPr>
        <w:pStyle w:val="Noparagraphstyle"/>
        <w:rPr>
          <w:i/>
          <w:i/>
          <w:iCs/>
          <w:sz w:val="18"/>
          <w:szCs w:val="18"/>
        </w:rPr>
      </w:pPr>
      <w:r>
        <w:rPr>
          <w:i/>
          <w:iCs/>
          <w:sz w:val="18"/>
          <w:szCs w:val="18"/>
        </w:rPr>
        <w:t>Проповедь:</w:t>
      </w:r>
    </w:p>
    <w:p>
      <w:pPr>
        <w:pStyle w:val="Noparagraphstyle"/>
        <w:rPr>
          <w:i/>
          <w:i/>
          <w:iCs/>
          <w:sz w:val="18"/>
          <w:szCs w:val="18"/>
        </w:rPr>
      </w:pPr>
      <w:r>
        <w:rPr>
          <w:i/>
          <w:iCs/>
          <w:sz w:val="18"/>
          <w:szCs w:val="18"/>
        </w:rPr>
        <w:t>Се, Человек!</w:t>
      </w:r>
    </w:p>
    <w:p>
      <w:pPr>
        <w:pStyle w:val="Noparagraphstyle"/>
        <w:rPr>
          <w:i/>
          <w:i/>
          <w:iCs/>
          <w:sz w:val="18"/>
          <w:szCs w:val="18"/>
        </w:rPr>
      </w:pPr>
      <w:r>
        <w:rPr>
          <w:i/>
          <w:iCs/>
          <w:sz w:val="18"/>
          <w:szCs w:val="18"/>
        </w:rPr>
        <w:t>(М. Бурчак)</w:t>
      </w:r>
    </w:p>
    <w:p>
      <w:pPr>
        <w:pStyle w:val="Noparagraphstyle"/>
        <w:rPr>
          <w:i/>
          <w:i/>
          <w:iCs/>
          <w:sz w:val="18"/>
          <w:szCs w:val="18"/>
        </w:rPr>
      </w:pPr>
      <w:r>
        <w:rPr>
          <w:i/>
          <w:iCs/>
          <w:sz w:val="18"/>
          <w:szCs w:val="18"/>
        </w:rPr>
      </w:r>
    </w:p>
    <w:p>
      <w:pPr>
        <w:pStyle w:val="Noparagraphstyle"/>
        <w:rPr>
          <w:i/>
          <w:i/>
          <w:iCs/>
          <w:sz w:val="18"/>
          <w:szCs w:val="18"/>
        </w:rPr>
      </w:pPr>
      <w:r>
        <w:rPr>
          <w:i/>
          <w:iCs/>
          <w:sz w:val="18"/>
          <w:szCs w:val="18"/>
        </w:rPr>
        <w:t>Поездка на Вологодский Пятак</w:t>
      </w:r>
    </w:p>
    <w:p>
      <w:pPr>
        <w:pStyle w:val="Noparagraphstyle"/>
        <w:rPr>
          <w:i/>
          <w:i/>
          <w:iCs/>
          <w:sz w:val="18"/>
          <w:szCs w:val="18"/>
        </w:rPr>
      </w:pPr>
      <w:r>
        <w:rPr>
          <w:i/>
          <w:iCs/>
          <w:sz w:val="18"/>
          <w:szCs w:val="18"/>
        </w:rPr>
        <w:t>(записал В. Мурашкин)</w:t>
      </w:r>
    </w:p>
    <w:p>
      <w:pPr>
        <w:pStyle w:val="Noparagraphstyle"/>
        <w:rPr>
          <w:i/>
          <w:i/>
          <w:iCs/>
          <w:sz w:val="18"/>
          <w:szCs w:val="18"/>
        </w:rPr>
      </w:pPr>
      <w:r>
        <w:rPr>
          <w:i/>
          <w:iCs/>
          <w:sz w:val="18"/>
          <w:szCs w:val="18"/>
        </w:rPr>
      </w:r>
    </w:p>
    <w:p>
      <w:pPr>
        <w:pStyle w:val="Noparagraphstyle"/>
        <w:rPr>
          <w:i/>
          <w:i/>
          <w:iCs/>
          <w:sz w:val="18"/>
          <w:szCs w:val="18"/>
        </w:rPr>
      </w:pPr>
      <w:r>
        <w:rPr>
          <w:i/>
          <w:iCs/>
          <w:sz w:val="18"/>
          <w:szCs w:val="18"/>
        </w:rPr>
        <w:t>Письма осужденных</w:t>
      </w:r>
    </w:p>
    <w:p>
      <w:pPr>
        <w:pStyle w:val="Noparagraphstyle"/>
        <w:rPr>
          <w:i/>
          <w:i/>
          <w:iCs/>
          <w:sz w:val="18"/>
          <w:szCs w:val="18"/>
        </w:rPr>
      </w:pPr>
      <w:r>
        <w:rPr>
          <w:i/>
          <w:iCs/>
          <w:sz w:val="18"/>
          <w:szCs w:val="18"/>
        </w:rPr>
      </w:r>
    </w:p>
    <w:p>
      <w:pPr>
        <w:pStyle w:val="Noparagraphstyle"/>
        <w:rPr/>
      </w:pPr>
      <w:r>
        <w:rPr>
          <w:i/>
          <w:iCs/>
          <w:sz w:val="18"/>
          <w:szCs w:val="18"/>
        </w:rPr>
        <w:t>Поездка в Оренбургскую область, в тюрьму «Черный Дельфин»</w:t>
      </w:r>
    </w:p>
    <w:p>
      <w:pPr>
        <w:pStyle w:val="Noparagraphstyle"/>
        <w:rPr>
          <w:i/>
          <w:i/>
          <w:iCs/>
          <w:sz w:val="18"/>
          <w:szCs w:val="18"/>
          <w:u w:val="double"/>
        </w:rPr>
      </w:pPr>
      <w:r>
        <w:rPr>
          <w:i/>
          <w:iCs/>
          <w:sz w:val="18"/>
          <w:szCs w:val="18"/>
        </w:rPr>
        <w:t>(рассказывает В. Киселев)</w:t>
      </w:r>
    </w:p>
    <w:p>
      <w:pPr>
        <w:pStyle w:val="Noparagraphstyle"/>
        <w:rPr>
          <w:i/>
          <w:i/>
          <w:iCs/>
          <w:sz w:val="18"/>
          <w:szCs w:val="18"/>
          <w:u w:val="double"/>
        </w:rPr>
      </w:pPr>
      <w:r>
        <w:rPr>
          <w:i/>
          <w:iCs/>
          <w:sz w:val="18"/>
          <w:szCs w:val="18"/>
          <w:u w:val="double"/>
        </w:rPr>
      </w:r>
    </w:p>
    <w:p>
      <w:pPr>
        <w:pStyle w:val="Noparagraphstyle"/>
        <w:jc w:val="right"/>
        <w:rPr/>
      </w:pPr>
      <w:r>
        <w:rPr>
          <w:i/>
          <w:iCs/>
          <w:sz w:val="18"/>
          <w:szCs w:val="18"/>
        </w:rPr>
        <w:t>«Потому что все согрешили и лишены славы Божией»</w:t>
      </w:r>
      <w:r>
        <w:rPr>
          <w:sz w:val="18"/>
          <w:szCs w:val="18"/>
        </w:rPr>
        <w:t xml:space="preserve"> (Рим. 3:23)</w:t>
      </w:r>
    </w:p>
    <w:p>
      <w:pPr>
        <w:pStyle w:val="Heading3"/>
        <w:rPr/>
      </w:pPr>
      <w:r>
        <w:rPr/>
        <w:t>ПОНИМАНИЕ БОЖЬЕГО ПРОЩЕНИЯ</w:t>
      </w:r>
    </w:p>
    <w:p>
      <w:pPr>
        <w:pStyle w:val="Normal"/>
        <w:rPr/>
      </w:pPr>
      <w:r>
        <w:rPr/>
        <w:t>Величайшей драгоценностью христианства является истина о Божьем прощении. К сожалению, многие не понимают, что это такое. Они представляют себе Бога по подобию своему: как сами поступают, так представляют себе и Божье прощение: «Ну, хорошо, в этот раз Я прощу твой грех, но с этого момента Я начну тщательно наблюдать за тобой, так что имей это в виду…» Это не есть прощение. Истинное прощение означает, что Бог больше не вменяет нам наших грехов (см. 2Кор. 5:19). До тех пор, пока мы не увидим, каким полным и совершенным является Божье прощение, мы никогда не сможем относиться к Богу так, как Он этого желает.</w:t>
      </w:r>
    </w:p>
    <w:p>
      <w:pPr>
        <w:pStyle w:val="Normal"/>
        <w:rPr/>
      </w:pPr>
      <w:r>
        <w:rPr/>
        <w:t>Иов задает вопрос, как может человек быть праведным в очах Божьих? (см. Иов</w:t>
      </w:r>
      <w:r>
        <w:rPr>
          <w:lang w:val="en-US"/>
        </w:rPr>
        <w:t xml:space="preserve"> </w:t>
      </w:r>
      <w:r>
        <w:rPr/>
        <w:t>15:14). Таким вопросом задавались многие во все времена. Бог вложил в сердце человека способность осознания греха. Есть внутри нас нечто, что говорит нам: «Ты виновен».</w:t>
      </w:r>
    </w:p>
    <w:p>
      <w:pPr>
        <w:pStyle w:val="Normal"/>
        <w:rPr/>
      </w:pPr>
      <w:r>
        <w:rPr/>
        <w:t>И на протяжении веков человек спрашивает: «Что мне делать с чувством вины? Что мне делать, чтобы стать праведным, чтобы можно было жить в присутствии Бога?» И многие пытаются находить путь, как заглушить голос вины. Вот почему язычники в джунглях и на Севере поклоняются идолам. Вот почему паломники преодолевают утомительный путь для поклонения, монахи затворяют себя в монастыри, а средневековые фанатики бичевали себя хлыстами до крови! Все они пытались найти путь, чтобы чувствовать себя праведными, успокоить совесть.</w:t>
      </w:r>
    </w:p>
    <w:p>
      <w:pPr>
        <w:pStyle w:val="Normal"/>
        <w:rPr/>
      </w:pPr>
      <w:r>
        <w:rPr/>
        <w:t xml:space="preserve">Мы видим это и в наши дни. Неотвратимое чувство недостойности и вины толкает человека искать убежище в наркотиках, алкоголе и других пороках нашего века, но таким образом человек не может решить эту проблему. В Рим. 3:23 Бог изрек падшему человечеству Свой приговор: </w:t>
      </w:r>
      <w:r>
        <w:rPr>
          <w:i/>
          <w:iCs/>
        </w:rPr>
        <w:t>«Все согрешили и лишены славы Божией»</w:t>
      </w:r>
      <w:r>
        <w:rPr/>
        <w:t>. В очах Бога все люди виновны. Как же может человек всё же стать праведным в глазах Божьих?</w:t>
      </w:r>
    </w:p>
    <w:p>
      <w:pPr>
        <w:pStyle w:val="Normal"/>
        <w:rPr/>
      </w:pPr>
      <w:r>
        <w:rPr/>
        <w:t>Для того чтобы спастись от чувства вины и наказания за грех, человеку необходимы: 1) вера в Бога; 2) искупление от грехов; 3) благодать примирения.</w:t>
      </w:r>
    </w:p>
    <w:p>
      <w:pPr>
        <w:pStyle w:val="Normal"/>
        <w:rPr/>
      </w:pPr>
      <w:r>
        <w:rPr/>
        <w:t>Всё это стало возможным только после прихода Иисуса Христа в этот мир в качестве жертвенного Агнца Божия, Который взял на Себя грехи всего мира. После Его смерти на кресте, миру было подарено искупление от грехов в Его крови. Через веру в жертву Христа всякому верующему даётся благодать прощения и примирения с Богом.</w:t>
      </w:r>
    </w:p>
    <w:p>
      <w:pPr>
        <w:pStyle w:val="Normal"/>
        <w:rPr/>
      </w:pPr>
      <w:r>
        <w:rPr/>
        <w:t>Если бы цена за грех не была уплачена Сыном через жертву искупления, Бог Отец, при всем Своем милосердии, не мог бы предложить прощение миру и каждому из нас. Если бы прощение не было предложено Богом по благодати, то никакой человек ничего не смог бы сделать, чтобы получить его. И если кто отказывается открыть свое сердце Богу, с верой, принять Его дарованное по благодати прощение, то другим путём невозможно его получить. В переводе с греческого — «искупление» означает «сделать свободным посредством уплаты цены».</w:t>
      </w:r>
    </w:p>
    <w:p>
      <w:pPr>
        <w:pStyle w:val="Normal"/>
        <w:rPr/>
      </w:pPr>
      <w:r>
        <w:rPr/>
        <w:t>Дорогие друзья! В преддверии великого и светлого Христова Воскресения мы превозносим имя Того, Кто уплатил за все человечество эту цену. Имя нашего Искупителя — Иисус Христос. Помни дорогой друг, ты уже искуплен пред Богом. Склони пред Ним в благодарности колени, открой Ему своё сердце. Твой Спаситель ждет тебя. Он воскрес!</w:t>
      </w:r>
    </w:p>
    <w:p>
      <w:pPr>
        <w:pStyle w:val="Noparagraphstyle"/>
        <w:ind w:firstLine="397"/>
        <w:jc w:val="both"/>
        <w:rPr>
          <w:sz w:val="20"/>
          <w:szCs w:val="20"/>
        </w:rPr>
      </w:pPr>
      <w:r>
        <w:rPr>
          <w:sz w:val="20"/>
          <w:szCs w:val="20"/>
        </w:rPr>
      </w:r>
    </w:p>
    <w:p>
      <w:pPr>
        <w:pStyle w:val="Noparagraphstyle"/>
        <w:ind w:firstLine="397"/>
        <w:jc w:val="right"/>
        <w:rPr>
          <w:b/>
          <w:b/>
          <w:bCs/>
          <w:sz w:val="20"/>
          <w:szCs w:val="20"/>
        </w:rPr>
      </w:pPr>
      <w:r>
        <w:rPr>
          <w:b/>
          <w:bCs/>
          <w:sz w:val="20"/>
          <w:szCs w:val="20"/>
        </w:rPr>
        <w:t>Владимир Киселев,</w:t>
      </w:r>
    </w:p>
    <w:p>
      <w:pPr>
        <w:pStyle w:val="Normal"/>
        <w:jc w:val="right"/>
        <w:rPr/>
      </w:pPr>
      <w:r>
        <w:rPr/>
        <w:t>Руководитель служения «Тюремное братство»</w:t>
      </w:r>
    </w:p>
    <w:p>
      <w:pPr>
        <w:pStyle w:val="Noparagraphstyle"/>
        <w:ind w:firstLine="397"/>
        <w:jc w:val="right"/>
        <w:rPr>
          <w:sz w:val="18"/>
          <w:szCs w:val="18"/>
        </w:rPr>
      </w:pPr>
      <w:r>
        <w:rPr>
          <w:sz w:val="18"/>
          <w:szCs w:val="18"/>
        </w:rPr>
      </w:r>
    </w:p>
    <w:p>
      <w:pPr>
        <w:pStyle w:val="Heading1"/>
        <w:rPr/>
      </w:pPr>
      <w:r>
        <w:rPr/>
        <w:t>Се, Человек!</w:t>
      </w:r>
    </w:p>
    <w:p>
      <w:pPr>
        <w:pStyle w:val="Noparagraphstyle"/>
        <w:ind w:firstLine="360"/>
        <w:jc w:val="both"/>
        <w:rPr>
          <w:sz w:val="20"/>
          <w:szCs w:val="20"/>
        </w:rPr>
      </w:pPr>
      <w:r>
        <w:rPr>
          <w:sz w:val="20"/>
          <w:szCs w:val="20"/>
        </w:rPr>
      </w:r>
    </w:p>
    <w:p>
      <w:pPr>
        <w:pStyle w:val="Normal"/>
        <w:rPr/>
      </w:pPr>
      <w:r>
        <w:rPr/>
        <w:t>Пасха — это праздник всех христианских праздников. С трепетом и осознанием огромной ответственности хочу предложить тему «Се, Человек!»</w:t>
      </w:r>
    </w:p>
    <w:p>
      <w:pPr>
        <w:pStyle w:val="Normal"/>
        <w:rPr/>
      </w:pPr>
      <w:r>
        <w:rPr/>
        <w:t xml:space="preserve">Прочитаю из Евангелия от Иоанна 19 глава стих 5-й: </w:t>
      </w:r>
      <w:r>
        <w:rPr>
          <w:b/>
          <w:i/>
          <w:iCs/>
        </w:rPr>
        <w:t>«Тогда вышел Иисус в терновом венце и в багрянице. И сказал им Пилат: се, Человек!»</w:t>
      </w:r>
      <w:r>
        <w:rPr/>
        <w:t xml:space="preserve"> Перед нашим духовным взором предстает Иисус, измученный, избитый, израненный. Пилат напрасно пытался уговорить первосвященников отменить эту жестокую казнь. Но он ничего не смог сделать: крик их превозмог. Теперь правитель выводит к ним эту невинную жертву. Пилата давно занимал вопрос о личности Иисуса. Он пытался это выяснить во время допроса. Римский наместник хотел разобраться, действительно ли Иисус является царем Иудейским. Это волновало его больше всего. Затем сознания Пилата коснулся другой вопрос:</w:t>
      </w:r>
    </w:p>
    <w:p>
      <w:pPr>
        <w:pStyle w:val="Normal"/>
        <w:rPr/>
      </w:pPr>
      <w:r>
        <w:rPr/>
        <w:t>«А вдруг Иисус — действительно Сын Божий?» Это привело Пилата в страх. Он даже уже начал бороться за освобождение Иисуса. Но почему из уст Пилата вырывается этот возглас: «Се, Человек!» Он не сказал в этот момент: «Се, Царь ваш!» Он не сказал: «Ведь это же Сын Божий!»</w:t>
      </w:r>
    </w:p>
    <w:p>
      <w:pPr>
        <w:pStyle w:val="Normal"/>
        <w:rPr/>
      </w:pPr>
      <w:r>
        <w:rPr/>
        <w:t>«Се, Человек!» — что скрыто в этих словах? Конечно, при виде этого израненного лица, при виде этих страшных шипов терновника, которые впивались в голову невинной жертвы, из сердца могли вырваться эти слова: «Ведь это же человек! Кто бы Он ни был, что бы вы о Нем ни думали, но нельзя же так обращаться с творением Божьим! Это человек. Ведь каждый из вас, находящихся здесь, — тоже человек. Разве можно так поступать с подобным себе?»</w:t>
      </w:r>
    </w:p>
    <w:p>
      <w:pPr>
        <w:pStyle w:val="Normal"/>
        <w:rPr/>
      </w:pPr>
      <w:r>
        <w:rPr/>
        <w:t>«Се, Человек!» Этот возглас, помимо сострадания, мог выражать восхищение: «Да! Вот это Человек! Таких я еще не встречал! Такое терпение! Такое достоинство и величие при всем унижении и оскорблениях! Это действительно Человек!» В этом смысле сейчас иногда говорят «человек с большой буквы», то есть замечательный человек, таких людей надо поискать. Люди в значительной мере уже теряют человеческое достоинство. Если вы хотите увидеть Человека, то посмотрите на Иисуса. Вот он, настоящий Человек.</w:t>
      </w:r>
    </w:p>
    <w:p>
      <w:pPr>
        <w:pStyle w:val="Normal"/>
        <w:rPr/>
      </w:pPr>
      <w:r>
        <w:rPr/>
        <w:t>«Се, Человек!» В этом возгласе могло быть и увещание, и предостережение для Его врагов: «Опомнитесь! Положите предел вашему зверству! Обуздайте вашу жестокость, ведь перед вами же человек! До каких пор вы будете так свирепствовать? Разве можно так распускаться и вести себя так разнузданно?»</w:t>
      </w:r>
    </w:p>
    <w:p>
      <w:pPr>
        <w:pStyle w:val="Normal"/>
        <w:rPr/>
      </w:pPr>
      <w:r>
        <w:rPr/>
        <w:t xml:space="preserve">Но мне кажется, что Дух Святой включил это высказывание в канон Священного Писания еще по одной удивительной причине. Дело в том, что люди иногда произносят такие слова, которых сами не разумеют, но в них заложен пророческий смысл. Так случилось с первосвященником Каиафой, когда он предсказал страдания Христа, сам не понимая того, что говорил (Ин. 11:49-52). Еще в книге Даниила Мессия пророчески назван Сыном Человеческим (Дан. 7:13-14). Господь Иисус тоже называл себя Сыном Человеческим. Писание в некоторых местах называет Господа Иисуса человеком: </w:t>
      </w:r>
      <w:r>
        <w:rPr>
          <w:b/>
          <w:i/>
          <w:iCs/>
        </w:rPr>
        <w:t>«…един Бог, един и посредник между Богом и человеками, человек Христос Иисус»</w:t>
      </w:r>
      <w:r>
        <w:rPr>
          <w:i/>
          <w:iCs/>
        </w:rPr>
        <w:t xml:space="preserve"> </w:t>
      </w:r>
      <w:r>
        <w:rPr/>
        <w:t xml:space="preserve">(1Тим. 2:5). Почему Слово Божье Господа Иисуса называет Человеком? Вот ключ для понимания этого возгласа: </w:t>
      </w:r>
      <w:r>
        <w:rPr>
          <w:b/>
          <w:i/>
          <w:iCs/>
        </w:rPr>
        <w:t>«Первый человек — из земли, перстный; второй человек — Господь с неба»</w:t>
      </w:r>
      <w:r>
        <w:rPr/>
        <w:t xml:space="preserve"> (1Кор. 15:47). Господь Иисус не просто так принял образ раба, то есть по виду стал как человек. Когда Господь пришел на землю и родился в человеческом образе, то это означало, что прежнее человечество, происшедшее от Адама, пришло к своему печальному финишу. Это человечество истлело в грехах, и теперь Бог пришел на землю в образе человека, но это уже не первый человек, а второй, то есть начало новой расы. Господь пришел основать новое человечество. Он представлял собой как бы росточек, от которого начнется новое поколение, новый род, новая раса, новое племя. Это человечество уже будет не по образу ветхого и греховного Адама, а по образу и подобию Божьему, чтобы вернуть человеку потерянное подобие Бога. Теперь каждый верующий в Иисуса, каждый, принимающий Иисуса в своё сердце, может обновиться. Например, люди пользуются различными мерами веса и длины: килограмм, метр и т. д. Хотя мерки и сделаны из металла, они всё равно изнашиваются. Поэтому существует палата мер, где хранятся эталоны, то есть образцы, скажем, образец сантиметра, образец грамма, где всегда можно проверить, правильно или нет то, чем мы пользуемся, потому что в процессе работы постепенно происходит изнашивание мерок и отклонение их от образца. Так незаметно с ходом истории в человеке произошло нарушение и отклонение от образа Божьего. Человек все больше и больше удалялся от образа Божьего, уподобляясь чужому образу, тому хозяину, которому грех заставил его служить. Иисус — это неповреждённый Человек, я бы сказал, эталон человека, образец человека. Каждый человек должен проверять себя, насколько он достоин имени человека, насколько он уклонился от Божественного стандарта. Поэтому стань рядом с Иисусом, с тем Иисусом, Которого мы видим в Евангелии, и тогда ты увидишь, насколько ты далек от замысла Божьего, насколько жизнь увела тебя в ложную сторону. Этот мир так программирует человека, чтобы он не приближался к своему первоисточнику, а удалялся от него. Поэтому этот Человек сегодня перед нами. Давайте посмотрим на него глазами веры. Этот Человек обладает таким удивительным свойством, что каждый, кто посмотрит на Него, будет спасен. Каждый, кто с верой поднимет на Него свой взор, почувствует, что сердце его наслаждается этим созерцанием, что это для сердца как бы источник духовного питания. Созерцание Иисуса дает отдых и исцеление нашему измученному сердцу, которое испытало много обманов и горечи, живя в этом греховном мире. Я хотел бы сказать, что самое главное свойство образа Иисуса — это способность исправлять наш образ, искаженный грехом и сатаной. Образ человека будет очищаться, исправляться и уподобляться чудесному образу, который сегодня предначертан перед нами, перед нашим духовным взором. Удивительный образ Иисуса Христа будет более и более запечатлеваться в нашем сердце и произведет разительную перемену, удивительное преображение, чтобы мы были похожи на Него, чтобы мы стали воистину достойными звания человека, стали подобны Человеку с большой буквы, Тому Человеку, по образу и подобию Которого мы сотворены. Да благословит нас Господь сегодня сосредоточить наш духовный взор на Иисусе, чтобы и мы могли воскликнуть: «Се, Человек!» Да, таким должен быть человек! Таким человек задуман Богом, и Бог хочет, чтобы каждый человек стал похожим на Иисуса Христа. В этом смысл Его пришествия на нашу землю и суть Его голгофских страданий. Как раз в этом и заключается значение и суть великого праздника Пасхи. Да будет слава Ему, Отцу и Сыну и Духу Святому! Аминь.</w:t>
      </w:r>
    </w:p>
    <w:p>
      <w:pPr>
        <w:pStyle w:val="Noparagraphstyle"/>
        <w:ind w:firstLine="397"/>
        <w:jc w:val="right"/>
        <w:rPr>
          <w:b/>
          <w:b/>
          <w:bCs/>
          <w:sz w:val="20"/>
          <w:szCs w:val="20"/>
          <w:lang w:val="en-US"/>
        </w:rPr>
      </w:pPr>
      <w:r>
        <w:rPr>
          <w:b/>
          <w:bCs/>
          <w:sz w:val="20"/>
          <w:szCs w:val="20"/>
        </w:rPr>
        <w:t>Михаил Бурчак,</w:t>
      </w:r>
    </w:p>
    <w:p>
      <w:pPr>
        <w:pStyle w:val="Noparagraphstyle"/>
        <w:ind w:firstLine="397"/>
        <w:jc w:val="right"/>
        <w:rPr/>
      </w:pPr>
      <w:r>
        <w:rPr>
          <w:sz w:val="20"/>
          <w:szCs w:val="20"/>
        </w:rPr>
        <w:t>г. Сергиев Посад</w:t>
      </w:r>
    </w:p>
    <w:p>
      <w:pPr>
        <w:pStyle w:val="Normal"/>
        <w:rPr/>
      </w:pPr>
      <w:r>
        <w:rPr/>
        <w:t>* * *</w:t>
      </w:r>
    </w:p>
    <w:p>
      <w:pPr>
        <w:pStyle w:val="Normal"/>
        <w:rPr>
          <w:bCs/>
        </w:rPr>
      </w:pPr>
      <w:r>
        <w:rPr>
          <w:bCs/>
        </w:rPr>
        <w:t>При взгляде на распятого Христа</w:t>
      </w:r>
    </w:p>
    <w:p>
      <w:pPr>
        <w:pStyle w:val="Normal"/>
        <w:rPr>
          <w:bCs/>
        </w:rPr>
      </w:pPr>
      <w:r>
        <w:rPr>
          <w:bCs/>
        </w:rPr>
        <w:t>Невольно преклоняются колени,</w:t>
      </w:r>
    </w:p>
    <w:p>
      <w:pPr>
        <w:pStyle w:val="Normal"/>
        <w:rPr>
          <w:bCs/>
        </w:rPr>
      </w:pPr>
      <w:r>
        <w:rPr>
          <w:bCs/>
        </w:rPr>
        <w:t>В восторге отверзаются уста</w:t>
      </w:r>
    </w:p>
    <w:p>
      <w:pPr>
        <w:pStyle w:val="Normal"/>
        <w:rPr>
          <w:bCs/>
        </w:rPr>
      </w:pPr>
      <w:r>
        <w:rPr>
          <w:bCs/>
        </w:rPr>
        <w:t>Для песен, славословий и молений.</w:t>
      </w:r>
    </w:p>
    <w:p>
      <w:pPr>
        <w:pStyle w:val="Normal"/>
        <w:rPr>
          <w:bCs/>
        </w:rPr>
      </w:pPr>
      <w:r>
        <w:rPr>
          <w:bCs/>
        </w:rPr>
        <w:t>Распятие — святая высота</w:t>
      </w:r>
    </w:p>
    <w:p>
      <w:pPr>
        <w:pStyle w:val="Normal"/>
        <w:rPr>
          <w:bCs/>
        </w:rPr>
      </w:pPr>
      <w:r>
        <w:rPr>
          <w:bCs/>
        </w:rPr>
        <w:t>Земного и небесного служенья.</w:t>
      </w:r>
    </w:p>
    <w:p>
      <w:pPr>
        <w:pStyle w:val="Normal"/>
        <w:rPr>
          <w:bCs/>
        </w:rPr>
      </w:pPr>
      <w:r>
        <w:rPr>
          <w:bCs/>
        </w:rPr>
        <w:t>Победа это, а не пораженье.</w:t>
      </w:r>
    </w:p>
    <w:p>
      <w:pPr>
        <w:pStyle w:val="Normal"/>
        <w:rPr>
          <w:bCs/>
        </w:rPr>
      </w:pPr>
      <w:r>
        <w:rPr>
          <w:bCs/>
        </w:rPr>
        <w:t>Сиянье славы, где позор креста.</w:t>
      </w:r>
    </w:p>
    <w:p>
      <w:pPr>
        <w:pStyle w:val="Normal"/>
        <w:rPr>
          <w:bCs/>
        </w:rPr>
      </w:pPr>
      <w:r>
        <w:rPr>
          <w:bCs/>
        </w:rPr>
        <w:t>Распятие — какой любви размах!</w:t>
      </w:r>
    </w:p>
    <w:p>
      <w:pPr>
        <w:pStyle w:val="Normal"/>
        <w:rPr>
          <w:bCs/>
        </w:rPr>
      </w:pPr>
      <w:r>
        <w:rPr>
          <w:bCs/>
        </w:rPr>
        <w:t>Оно перечеркнуло смерти страх.</w:t>
      </w:r>
    </w:p>
    <w:p>
      <w:pPr>
        <w:pStyle w:val="Normal"/>
        <w:rPr>
          <w:bCs/>
        </w:rPr>
      </w:pPr>
      <w:r>
        <w:rPr>
          <w:bCs/>
        </w:rPr>
        <w:t>Сердца влечёт оно необычайно.</w:t>
      </w:r>
    </w:p>
    <w:p>
      <w:pPr>
        <w:pStyle w:val="Normal"/>
        <w:rPr>
          <w:bCs/>
        </w:rPr>
      </w:pPr>
      <w:r>
        <w:rPr>
          <w:bCs/>
        </w:rPr>
      </w:r>
    </w:p>
    <w:p>
      <w:pPr>
        <w:pStyle w:val="Normal"/>
        <w:rPr>
          <w:bCs/>
        </w:rPr>
      </w:pPr>
      <w:r>
        <w:rPr>
          <w:bCs/>
        </w:rPr>
        <w:t>Смерть Иисуса — это не погост.</w:t>
      </w:r>
    </w:p>
    <w:p>
      <w:pPr>
        <w:pStyle w:val="Normal"/>
        <w:rPr>
          <w:bCs/>
        </w:rPr>
      </w:pPr>
      <w:r>
        <w:rPr>
          <w:bCs/>
        </w:rPr>
        <w:t>Смерть Иисуса — это в небо мост.</w:t>
      </w:r>
    </w:p>
    <w:p>
      <w:pPr>
        <w:pStyle w:val="Normal"/>
        <w:rPr>
          <w:bCs/>
        </w:rPr>
      </w:pPr>
      <w:r>
        <w:rPr>
          <w:bCs/>
        </w:rPr>
        <w:t>Но кто без веры понял эту тайну?</w:t>
      </w:r>
    </w:p>
    <w:p>
      <w:pPr>
        <w:pStyle w:val="Normal"/>
        <w:rPr>
          <w:bCs/>
        </w:rPr>
      </w:pPr>
      <w:r>
        <w:rPr>
          <w:bCs/>
        </w:rPr>
      </w:r>
    </w:p>
    <w:p>
      <w:pPr>
        <w:pStyle w:val="Normal"/>
        <w:rPr/>
      </w:pPr>
      <w:r>
        <w:rPr/>
        <w:t>** *</w:t>
      </w:r>
    </w:p>
    <w:p>
      <w:pPr>
        <w:pStyle w:val="Normal"/>
        <w:rPr>
          <w:bCs/>
        </w:rPr>
      </w:pPr>
      <w:r>
        <w:rPr>
          <w:bCs/>
        </w:rPr>
        <w:t>Помысли, что такое крест Христов.</w:t>
      </w:r>
    </w:p>
    <w:p>
      <w:pPr>
        <w:pStyle w:val="Normal"/>
        <w:rPr>
          <w:bCs/>
        </w:rPr>
      </w:pPr>
      <w:r>
        <w:rPr>
          <w:bCs/>
        </w:rPr>
        <w:t>Сравненье предлагает жизни проза:</w:t>
      </w:r>
    </w:p>
    <w:p>
      <w:pPr>
        <w:pStyle w:val="Normal"/>
        <w:rPr>
          <w:bCs/>
        </w:rPr>
      </w:pPr>
      <w:r>
        <w:rPr>
          <w:bCs/>
        </w:rPr>
        <w:t>Какая мука — малая заноза!</w:t>
      </w:r>
    </w:p>
    <w:p>
      <w:pPr>
        <w:pStyle w:val="Normal"/>
        <w:rPr>
          <w:bCs/>
        </w:rPr>
      </w:pPr>
      <w:r>
        <w:rPr>
          <w:bCs/>
        </w:rPr>
        <w:t>Голгофские страданья выше слов.</w:t>
      </w:r>
    </w:p>
    <w:p>
      <w:pPr>
        <w:pStyle w:val="Normal"/>
        <w:rPr>
          <w:bCs/>
        </w:rPr>
      </w:pPr>
      <w:r>
        <w:rPr>
          <w:bCs/>
        </w:rPr>
      </w:r>
    </w:p>
    <w:p>
      <w:pPr>
        <w:pStyle w:val="Normal"/>
        <w:rPr>
          <w:bCs/>
        </w:rPr>
      </w:pPr>
      <w:r>
        <w:rPr>
          <w:bCs/>
        </w:rPr>
        <w:t>Пронзённое занозами гвоздей,</w:t>
      </w:r>
    </w:p>
    <w:p>
      <w:pPr>
        <w:pStyle w:val="Normal"/>
        <w:rPr>
          <w:bCs/>
        </w:rPr>
      </w:pPr>
      <w:r>
        <w:rPr>
          <w:bCs/>
        </w:rPr>
        <w:t>Висит без сил терзаемое тело.</w:t>
      </w:r>
    </w:p>
    <w:p>
      <w:pPr>
        <w:pStyle w:val="Normal"/>
        <w:rPr>
          <w:bCs/>
        </w:rPr>
      </w:pPr>
      <w:r>
        <w:rPr>
          <w:bCs/>
        </w:rPr>
        <w:t>Непониманье злобное людей —</w:t>
      </w:r>
    </w:p>
    <w:p>
      <w:pPr>
        <w:pStyle w:val="Normal"/>
        <w:rPr>
          <w:bCs/>
        </w:rPr>
      </w:pPr>
      <w:r>
        <w:rPr>
          <w:bCs/>
        </w:rPr>
        <w:t>Расплата за Его святое дело.</w:t>
      </w:r>
    </w:p>
    <w:p>
      <w:pPr>
        <w:pStyle w:val="Normal"/>
        <w:rPr>
          <w:bCs/>
        </w:rPr>
      </w:pPr>
      <w:r>
        <w:rPr>
          <w:bCs/>
        </w:rPr>
      </w:r>
    </w:p>
    <w:p>
      <w:pPr>
        <w:pStyle w:val="Normal"/>
        <w:rPr>
          <w:bCs/>
        </w:rPr>
      </w:pPr>
      <w:r>
        <w:rPr>
          <w:bCs/>
        </w:rPr>
        <w:t>Хруст сухожилий, вывихи суставов.</w:t>
      </w:r>
    </w:p>
    <w:p>
      <w:pPr>
        <w:pStyle w:val="Normal"/>
        <w:rPr>
          <w:bCs/>
        </w:rPr>
      </w:pPr>
      <w:r>
        <w:rPr>
          <w:bCs/>
        </w:rPr>
        <w:t>Лицо покрыто месивом кровавым.</w:t>
      </w:r>
    </w:p>
    <w:p>
      <w:pPr>
        <w:pStyle w:val="Normal"/>
        <w:rPr>
          <w:bCs/>
        </w:rPr>
      </w:pPr>
      <w:r>
        <w:rPr>
          <w:bCs/>
        </w:rPr>
        <w:t>Ценой крови оплачен каждый вздох.</w:t>
      </w:r>
    </w:p>
    <w:p>
      <w:pPr>
        <w:pStyle w:val="Normal"/>
        <w:rPr>
          <w:bCs/>
        </w:rPr>
      </w:pPr>
      <w:r>
        <w:rPr>
          <w:bCs/>
        </w:rPr>
      </w:r>
    </w:p>
    <w:p>
      <w:pPr>
        <w:pStyle w:val="Normal"/>
        <w:rPr>
          <w:bCs/>
        </w:rPr>
      </w:pPr>
      <w:r>
        <w:rPr>
          <w:bCs/>
        </w:rPr>
        <w:t>Одна опора тела — только раны.</w:t>
      </w:r>
    </w:p>
    <w:p>
      <w:pPr>
        <w:pStyle w:val="Normal"/>
        <w:rPr/>
      </w:pPr>
      <w:r>
        <w:rPr>
          <w:bCs/>
        </w:rPr>
        <w:t>Главу склонив, Он умер бездыханный.</w:t>
      </w:r>
    </w:p>
    <w:p>
      <w:pPr>
        <w:pStyle w:val="Normal"/>
        <w:rPr>
          <w:bCs/>
        </w:rPr>
      </w:pPr>
      <w:r>
        <w:rPr>
          <w:bCs/>
        </w:rPr>
        <w:t>О, мой Спаситель, мой</w:t>
      </w:r>
    </w:p>
    <w:p>
      <w:pPr>
        <w:pStyle w:val="Normal"/>
        <w:rPr>
          <w:bCs/>
        </w:rPr>
      </w:pPr>
      <w:r>
        <w:rPr>
          <w:bCs/>
        </w:rPr>
        <w:t>Господь и Бог!</w:t>
      </w:r>
    </w:p>
    <w:p>
      <w:pPr>
        <w:pStyle w:val="Normal"/>
        <w:rPr>
          <w:bCs/>
        </w:rPr>
      </w:pPr>
      <w:r>
        <w:rPr>
          <w:bCs/>
        </w:rPr>
      </w:r>
    </w:p>
    <w:p>
      <w:pPr>
        <w:pStyle w:val="Normal"/>
        <w:rPr/>
      </w:pPr>
      <w:r>
        <w:rPr/>
        <w:t>* * *</w:t>
      </w:r>
    </w:p>
    <w:p>
      <w:pPr>
        <w:pStyle w:val="Normal"/>
        <w:rPr>
          <w:bCs/>
        </w:rPr>
      </w:pPr>
      <w:r>
        <w:rPr>
          <w:bCs/>
        </w:rPr>
        <w:t>С душой прощаясь, задрожало тело.</w:t>
      </w:r>
    </w:p>
    <w:p>
      <w:pPr>
        <w:pStyle w:val="Normal"/>
        <w:rPr>
          <w:bCs/>
        </w:rPr>
      </w:pPr>
      <w:r>
        <w:rPr>
          <w:bCs/>
        </w:rPr>
        <w:t>Склонясь, повисла набок голова.</w:t>
      </w:r>
    </w:p>
    <w:p>
      <w:pPr>
        <w:pStyle w:val="Normal"/>
        <w:rPr>
          <w:bCs/>
        </w:rPr>
      </w:pPr>
      <w:r>
        <w:rPr>
          <w:bCs/>
        </w:rPr>
        <w:t>Уже покрыла ногти синева.</w:t>
      </w:r>
    </w:p>
    <w:p>
      <w:pPr>
        <w:pStyle w:val="Normal"/>
        <w:rPr>
          <w:bCs/>
        </w:rPr>
      </w:pPr>
      <w:r>
        <w:rPr>
          <w:bCs/>
        </w:rPr>
        <w:t>Кровь, остывая в ранах, потемнела.</w:t>
      </w:r>
    </w:p>
    <w:p>
      <w:pPr>
        <w:pStyle w:val="Normal"/>
        <w:rPr>
          <w:bCs/>
        </w:rPr>
      </w:pPr>
      <w:r>
        <w:rPr>
          <w:bCs/>
        </w:rPr>
      </w:r>
    </w:p>
    <w:p>
      <w:pPr>
        <w:pStyle w:val="Normal"/>
        <w:rPr>
          <w:bCs/>
        </w:rPr>
      </w:pPr>
      <w:r>
        <w:rPr>
          <w:bCs/>
        </w:rPr>
        <w:t>Он умер тихо, как овца,</w:t>
      </w:r>
    </w:p>
    <w:p>
      <w:pPr>
        <w:pStyle w:val="Normal"/>
        <w:rPr>
          <w:bCs/>
        </w:rPr>
      </w:pPr>
      <w:r>
        <w:rPr>
          <w:bCs/>
        </w:rPr>
        <w:t>Ни ропота, ни жалобы, ни звука.</w:t>
      </w:r>
    </w:p>
    <w:p>
      <w:pPr>
        <w:pStyle w:val="Normal"/>
        <w:rPr>
          <w:bCs/>
        </w:rPr>
      </w:pPr>
      <w:r>
        <w:rPr>
          <w:bCs/>
        </w:rPr>
        <w:t>Сквозила неземная мука</w:t>
      </w:r>
    </w:p>
    <w:p>
      <w:pPr>
        <w:pStyle w:val="Normal"/>
        <w:rPr>
          <w:bCs/>
        </w:rPr>
      </w:pPr>
      <w:r>
        <w:rPr>
          <w:bCs/>
        </w:rPr>
        <w:t>Во всех чертах Его лица.</w:t>
      </w:r>
    </w:p>
    <w:p>
      <w:pPr>
        <w:pStyle w:val="Normal"/>
        <w:rPr>
          <w:bCs/>
        </w:rPr>
      </w:pPr>
      <w:r>
        <w:rPr>
          <w:bCs/>
        </w:rPr>
      </w:r>
    </w:p>
    <w:p>
      <w:pPr>
        <w:pStyle w:val="Normal"/>
        <w:rPr>
          <w:bCs/>
        </w:rPr>
      </w:pPr>
      <w:r>
        <w:rPr>
          <w:bCs/>
        </w:rPr>
        <w:t>Страданьем искажённый рот.</w:t>
      </w:r>
    </w:p>
    <w:p>
      <w:pPr>
        <w:pStyle w:val="Normal"/>
        <w:rPr>
          <w:bCs/>
        </w:rPr>
      </w:pPr>
      <w:r>
        <w:rPr>
          <w:bCs/>
        </w:rPr>
        <w:t>Кто в этом красоту найдёт?</w:t>
      </w:r>
    </w:p>
    <w:p>
      <w:pPr>
        <w:pStyle w:val="Normal"/>
        <w:rPr>
          <w:bCs/>
        </w:rPr>
      </w:pPr>
      <w:r>
        <w:rPr>
          <w:bCs/>
        </w:rPr>
        <w:t>В глазах толпы ревущей это дико.</w:t>
      </w:r>
    </w:p>
    <w:p>
      <w:pPr>
        <w:pStyle w:val="Normal"/>
        <w:rPr>
          <w:bCs/>
        </w:rPr>
      </w:pPr>
      <w:r>
        <w:rPr>
          <w:bCs/>
        </w:rPr>
      </w:r>
    </w:p>
    <w:p>
      <w:pPr>
        <w:pStyle w:val="Normal"/>
        <w:rPr>
          <w:bCs/>
        </w:rPr>
      </w:pPr>
      <w:r>
        <w:rPr>
          <w:bCs/>
        </w:rPr>
        <w:t>Но взвесьте это на весах любви,</w:t>
      </w:r>
    </w:p>
    <w:p>
      <w:pPr>
        <w:pStyle w:val="Normal"/>
        <w:rPr>
          <w:bCs/>
        </w:rPr>
      </w:pPr>
      <w:r>
        <w:rPr>
          <w:bCs/>
        </w:rPr>
        <w:t>Измерьте цену пролитой крови.</w:t>
      </w:r>
    </w:p>
    <w:p>
      <w:pPr>
        <w:pStyle w:val="Normal"/>
        <w:rPr>
          <w:bCs/>
        </w:rPr>
      </w:pPr>
      <w:r>
        <w:rPr>
          <w:bCs/>
        </w:rPr>
        <w:t>Прекраснее вы не найдёте лика.</w:t>
      </w:r>
    </w:p>
    <w:p>
      <w:pPr>
        <w:pStyle w:val="Normal"/>
        <w:jc w:val="right"/>
        <w:rPr>
          <w:sz w:val="18"/>
          <w:szCs w:val="18"/>
          <w:lang w:val="en-US"/>
        </w:rPr>
      </w:pPr>
      <w:r>
        <w:rPr>
          <w:b/>
          <w:bCs/>
          <w:sz w:val="18"/>
          <w:szCs w:val="18"/>
        </w:rPr>
        <w:t>Михаил Бурчак</w:t>
      </w:r>
      <w:r>
        <w:rPr>
          <w:sz w:val="18"/>
          <w:szCs w:val="18"/>
        </w:rPr>
        <w:t>,</w:t>
      </w:r>
    </w:p>
    <w:p>
      <w:pPr>
        <w:pStyle w:val="Normal"/>
        <w:jc w:val="right"/>
        <w:rPr/>
      </w:pPr>
      <w:r>
        <w:rPr>
          <w:sz w:val="18"/>
          <w:szCs w:val="18"/>
        </w:rPr>
        <w:t>г. Сергиев Посад</w:t>
      </w:r>
    </w:p>
    <w:p>
      <w:pPr>
        <w:pStyle w:val="Heading1"/>
        <w:rPr/>
      </w:pPr>
      <w:r>
        <w:rPr/>
        <w:t>Поездка на Вологодский Пятак</w:t>
      </w:r>
    </w:p>
    <w:p>
      <w:pPr>
        <w:pStyle w:val="Normal"/>
        <w:rPr/>
      </w:pPr>
      <w:r>
        <w:rPr/>
        <w:t>Когда наша группа, состоящая из шести человек, в феврале с. г. приехала на Вологодские зоны, мы сразу почувствовали и зиму, и близость Севера. Пурга, метель, мороз. Солнце в полдень едва поднималось над горизонтом. Не раз с благодарностью вспоминали наших немецких братьев: их микроавтобус «Фольксваген» вёл себя как новый, ни разу не подвёл и, с тёплой автономной печкой, был здесь просто незаменим.</w:t>
      </w:r>
    </w:p>
    <w:p>
      <w:pPr>
        <w:pStyle w:val="Normal"/>
        <w:rPr/>
      </w:pPr>
      <w:r>
        <w:rPr/>
        <w:t>Когда мы пришли в Управление Исполнения Наказаний, нас сначала не приняли, просто не пустили. К нам вышел новый начальник — майор, которого недавно перевели из г. Шексны. Он еще не работал с миссионерами «Тюремного братства» и вышел узнать, кто мы такие. Мы его тоже в первый раз видели. Подозрительно посмотрев на нас, строго сказал: «Документы покажите!» Посмотрев, добавил: «Да эти документы самим можно напечатать». Сразу заметил, что у меня просрочено удостоверение. Серёжа Макаров ему говорит: «Товарищ майор, вы, наверное, впервые с верующими встречаетесь?» Но тот деловито стал проверять мыло, которое мы принесли в качестве подарков: не засверлено ли и не вложено ли туда что-то недозволенное. Начал пасту пробовать на вкус, проверил календари. Спрашивает: «Кто вы такие? Как ваши полномочия определить?» И вот здесь, впервые, выданная нам ГУИНом бумага, оказалась крайне необходимой. Прочитав, что мы являемся членами Попечительского Совета ГУИНа, он как-то сразу изменил к нам отношение. А после того, как он завел нас к Павлу Агаповичу в воспитательный отдел и увидел, как нас все радушно приняли, начали жать руки, сказал: «Так, не понял. Подождите! А кто вы? Да я с батюшкой водку пью!» А я говорю ему: «Мы не знаем, какие у вас отношения с батюшкой, но в Библии написано, что пьяницы Царствия Небесного не наследуют. Может быть, батюшка не читал этого, но мы вам говорим, что не наследуют!» А он, бывший инспектор по уголовному розыску, такой весь из себя крутой. И видим: он сразу сориентировался, что на него идёт наступление Евангелием. Я говорю ему: «Может быть, вы хотите, чтобы мы за вас помолились?» Он был в некоторой растерянности, когда повел наших братьев по камерам. Мы решили разбиться на две группы и пошли двумя маршрутами, чтобы посетить как можно больше пожизненно сидящих заключённых.</w:t>
      </w:r>
    </w:p>
    <w:p>
      <w:pPr>
        <w:pStyle w:val="Normal"/>
        <w:rPr/>
      </w:pPr>
      <w:r>
        <w:rPr/>
        <w:t>По первому маршруту пошла группа во главе с Серёжей Макаровым. Повел их сам майор. Когда Серёжа вынимал из сумки мыло, он махнул рукой: «отдавай», так как увидел плод. Серёжа говорит ему: «Вы, наверное, впервые с верующими ходите?» «Да». «Ну, вот смотрите: тут ничего недозволенного нет. Мы только несем Слово Божье». Он успокоился, до конца больше ни слова не сказал, просто ходил с нами, и всё.</w:t>
      </w:r>
    </w:p>
    <w:p>
      <w:pPr>
        <w:pStyle w:val="Normal"/>
        <w:rPr/>
      </w:pPr>
      <w:r>
        <w:rPr/>
        <w:t>Когда мы кончили обход, а мы раньше группы Киселёва кончили, то говорим: «Нам уже надо к Киселеву присоединиться». И он привел нас туда, позвонил, говорит: «Пусть эти зайдут к Киселеву и пусть вместе ходят». Слава Богу! У майора было свое понимание веры, но тут он увидел верующих, которые служат Живому Богу, и у него мнение поменялось.</w:t>
      </w:r>
    </w:p>
    <w:p>
      <w:pPr>
        <w:pStyle w:val="Normal"/>
        <w:rPr/>
      </w:pPr>
      <w:r>
        <w:rPr/>
        <w:t>Сергей рассказывает: «Я прошел по камерам, где сидят наши братья. Были мы и у Григория Йоффе, который в прошлый наш приезд заключил завет с Господом. Слава Богу! Я увидел его совсем другим, не таким, каким он был раньше, когда его привели на крещение, он шел, с трудом опираясь на палочку. А сейчас он бодро подошел и говорит, что только остаточные явления болезни остались. У них там еще два человека, которые готовятся к водному крещению. Одного молодого парня перевели к ним в камеру, и он тоже ищет Господа. Мы молились за них, и Господь благословил их. Они благодарят Господа, что их не забывают.</w:t>
      </w:r>
    </w:p>
    <w:p>
      <w:pPr>
        <w:pStyle w:val="Normal"/>
        <w:rPr/>
      </w:pPr>
      <w:r>
        <w:rPr/>
        <w:t>После мы прошли и другие камеры. Зашли и в 51-ю камеру, где находились Федоров и Щетинин. Федоров писал нашим эмигрантам в Америку и добивался встречи с Володей Киселевым через Америку, и мы пришли к нему. Когда мы подошли, там за решёткой стояли двое. Один уже окончил, а другой заочно заканчивает библейский колледж и говорит: «Я уже научен». У него чуть-чуть странное понимание. Я говорю ему: «Тебе надо определиться, потому что церковь — это тело Христа». Он говорит: «Бог один. Все верующие, все должны быть едины». «Это верно, что верующие должны быть едины, но само собой это не получается. Человек не может быть везде и нигде. Тебе надо определиться, чтобы ты знал, с кем ты ходишь». И он это принял. Он заканчивает колледж и желает заключить завет с Господом. Говорит: «Как не верить Господу? Я шестнадцать лет сижу. У меня был распад легких, и мне хотели сделать операцию, но Бог меня исцелил. Теперь только осталось вернуть зрение. А так, все мне вернул Господь. Меня уже списали, думали: я уже все…» Но Господь его поднял. Он теперь служит Господу. Вот теперь эти две души, которые писали, искали, думаю, нашли, что искали, и в свое время будут принадлежать тому Телу, которому и должны принадлежать.</w:t>
      </w:r>
    </w:p>
    <w:p>
      <w:pPr>
        <w:pStyle w:val="Normal"/>
        <w:rPr/>
      </w:pPr>
      <w:r>
        <w:rPr/>
        <w:t>Меня еще поразило посещение камеры Равиля Дашкина: это Володин «птенчик», можно так сказать, которого он выпестовал. Когда мы пришли, нам открыли камеру, и он вышел: «О-о-о! Братья пришли опять посетить!» Он мусульманин. Ему Господь как-то сказал через пророческое слово: «У тебя будет ситуация, через которую ты Меня взыщешь». Он нам кричал: «У меня уже была эта ситуация. Я был под расстрелом!» Я ему говорю: «Той ситуации, о которой тебе Господь сказал, у тебя еще не было. Она ещё будет». Когда мы пришли, он рассказал нам о своём сыне, что он признал его отцом. Мы его спрашиваем: «Ну, как: он тебя посещает, пишет?» Он отвечает: «Да сын еще молодой, всего 18 лет. Вы сами знаете: напишет 2-3 строчки». А я чувствую, что боль в его сердце, что для отца мог бы и больше написать. Мы говорим: «Равиль, давай мы за тебя помолимся». Он отвечает: «Я не могу вам отказать». И он молился с нами, мусульманин молился с нами. Мы его благословляли именем Господа Иисуса Христа, и он это принимал. Мы с Володей разговаривали, и я сказал: «Знаешь, брат, такое чувство, что эта боль за сына у него от Господа. Через это Бог его достигнет. Он будет просить, чтоб мы молились за его сына, чтобы сын не попал на тот же путь, на котором был он сам. Господь его достигнет через самое любимое». Я думаю, брат Володя пожнет тот плод, который он посеял в этом человеке. Он не подчинялся никому, а сегодня сидит кроткий и смиренный человек…</w:t>
      </w:r>
    </w:p>
    <w:p>
      <w:pPr>
        <w:pStyle w:val="Normal"/>
        <w:rPr/>
      </w:pPr>
      <w:r>
        <w:rPr/>
        <w:t>Мы посетили камеру музыкантов. Там сидит один музыкант, его зовут Стас. Он нам говорит: «Не могу никак с куревом справиться». Я ему отвечаю: «Я могу тебе дать один совет. Освобождение приходит только через покаяние. Начни каяться, пойми, что это грех, что это непотребство и что это тебе не надо». А он мне говорит: «А у нас уже есть такой». Подводит ко мне молодого парнишку лет 20-23. И тот говорит: «Я уже два года ищу Господа. От чего я хотел освободиться, в том я каялся, и Бог меня от этого освободил». Я им говорю: «У вас живой пример в камере. Вам каяться надо, и через покаяние Бог достигнет вас и очистит от всего, что у вас на сердце бременем лежит на сегодняшний день». Слава Богу! Помолились за них, благословили. Это был один маршрут.</w:t>
      </w:r>
    </w:p>
    <w:p>
      <w:pPr>
        <w:pStyle w:val="Normal"/>
        <w:rPr/>
      </w:pPr>
      <w:r>
        <w:rPr/>
        <w:t>О втором маршруте рассказывает Владимир Киселёв: «Мы забрали с собой 19 подарков для 19 братьев. Но у меня было желание даже не столько раздать им эти подарки, сколько посетить и помолиться, побеседовать с теми душами, которые востребовали нас, которые хотели, чтобы мы посетили их камеры. Мы пришли в те камеры, о которых я даже в Германии слышал. Когда мы уехали на Вологду, Наташа вслед звонила: там где-то в Германии в журнале опубликовали буквально вопль одного человека с Вологодского Пятака, неверующего, мол, ко мне никто не приходит, не посещает, а я хочу общения с верующими. Она дала нам его фамилию и имя. Были звонки от Юрия Жеребилова из Америки, который переписывается с верующими из 52-й камеры; они тоже жаловались, что к ним никто не приходит. А с нашими братьями сидят неверующие. Самое удивительное, что это Бог так определяет.</w:t>
      </w:r>
    </w:p>
    <w:p>
      <w:pPr>
        <w:pStyle w:val="Normal"/>
        <w:rPr/>
      </w:pPr>
      <w:r>
        <w:rPr/>
        <w:t>Сидел один наш брат и с ним один неверующий. Когда мы пришли, это было нечто поразительное: там уже два верующих человека. В одной камере, и в другой камере, и в третьей то же самое; братья наши не напрасно хлеб Господень едят. Сами питаются Библией и знают, что надо этим хлебом кормить и других.</w:t>
      </w:r>
    </w:p>
    <w:p>
      <w:pPr>
        <w:pStyle w:val="Normal"/>
        <w:rPr/>
      </w:pPr>
      <w:r>
        <w:rPr/>
        <w:t>Мы встречали и таких людей, которые, чтобы что-то пережить, прочувствовать, согласны были пойти к батюшке на причастие, хотя и в наручниках. Это прогулка из одного корпуса в другой. Люди эти в достаточно зрелом возрасте. Может быть, они еще младенцы в Господе, но желание у них искреннее. Когда мы говорим им о крещении, что это не просто омытие плотской нечистоты, они это понимают. Мы объяснили им, что, когда вы восстанете из воды, Бог уже будет с вас спрашивать как со взрослых. Они это понимают и добровольно соглашаются. Я говорю: «В таком случае мы не можем вам отказать. Вот Господь, который это заповедал, и вот твое желание, а воду мы привезем».</w:t>
      </w:r>
    </w:p>
    <w:p>
      <w:pPr>
        <w:pStyle w:val="Normal"/>
        <w:rPr/>
      </w:pPr>
      <w:r>
        <w:rPr/>
        <w:t>Поездка была дорогой, а особенно для меня, потому что ещё семь человек готовы были вступить в завет с Господом. Мы уже договорились с ними и с начальниками, чтоб это крещение провести 16 мая, когда потеплеет. У многих братьев слабое здоровье, да и на Севере еще будет прохладно. Мы хотим поехать 26 апреля: совершить вечерю Господню, преподать её всем 18 братьям перед днем Пасхи. Мы им об этом уже сказали, чтоб они приготовились к исповеданию, а также исповедать и эти семь душ.</w:t>
      </w:r>
    </w:p>
    <w:p>
      <w:pPr>
        <w:pStyle w:val="Normal"/>
        <w:rPr/>
      </w:pPr>
      <w:r>
        <w:rPr/>
        <w:t>Еще мне очень дорого отношение к нашему служению начальства: приезжаем как домой. Посещаем наших братьев, чтобы укрепить их, порадоваться вместе с ними, видя, как они стоят в вере, как они ведут переписку. Мы понимаем, что это для них важно.</w:t>
      </w:r>
    </w:p>
    <w:p>
      <w:pPr>
        <w:pStyle w:val="Normal"/>
        <w:rPr/>
      </w:pPr>
      <w:r>
        <w:rPr/>
        <w:t>Пусть они пишут верующим в Америку, пусть пишут в Германию, на сотни адресов здесь, по России. Мы радуемся, когда наши сёстры из Вологодской зоны, провожая нас на Пятак, говорят нам: «Братикам нашим привет передавайте. Мы молимся за них, получаем письма, ободряемся, что они не падают духом». Это здорово! Вы сами представляете, какой они труд делают во имя Бога. Это ценно, и мы это понимаем. Поэтому мы благодарны Богу.</w:t>
      </w:r>
    </w:p>
    <w:p>
      <w:pPr>
        <w:pStyle w:val="Normal"/>
        <w:rPr/>
      </w:pPr>
      <w:r>
        <w:rPr/>
        <w:t>Автобус новый обкатали, ездили шесть человек. В автобусе тепло, а на улице мороз, пурга. Проехали туда, нигде не забуксовали. Дьявол пытался, конечно, помешать, спустили передние колеса, но Бог всё устроил, и мы сегодня вернулись радостные.</w:t>
      </w:r>
    </w:p>
    <w:p>
      <w:pPr>
        <w:pStyle w:val="Normal"/>
        <w:jc w:val="right"/>
        <w:rPr>
          <w:i/>
          <w:i/>
        </w:rPr>
      </w:pPr>
      <w:r>
        <w:rPr>
          <w:i/>
        </w:rPr>
        <w:t>Записал Владимир Мурашкин</w:t>
      </w:r>
    </w:p>
    <w:p>
      <w:pPr>
        <w:pStyle w:val="Heading3"/>
        <w:rPr/>
      </w:pPr>
      <w:r>
        <w:rPr/>
        <w:t>Нам пишут осужденные...</w:t>
      </w:r>
    </w:p>
    <w:p>
      <w:pPr>
        <w:pStyle w:val="Normal"/>
        <w:rPr/>
      </w:pPr>
      <w:r>
        <w:rPr/>
        <w:t>Здравствуйте, сотрудники журнала «</w:t>
      </w:r>
      <w:r>
        <w:rPr>
          <w:caps/>
        </w:rPr>
        <w:t>Евангелист</w:t>
      </w:r>
      <w:r>
        <w:rPr/>
        <w:t>» и все любящие Иисуса Христа!</w:t>
      </w:r>
    </w:p>
    <w:p>
      <w:pPr>
        <w:pStyle w:val="Normal"/>
        <w:rPr/>
      </w:pPr>
      <w:r>
        <w:rPr/>
        <w:t>По милости Господа, я хочу засвидетельствовать о том, что сотворил со мной Господь, и возблагодарить моего Спасителя за то, что Он простил меня, грешника, испорченного до основания, и дал новую жизнь.</w:t>
      </w:r>
    </w:p>
    <w:p>
      <w:pPr>
        <w:pStyle w:val="Normal"/>
        <w:rPr/>
      </w:pPr>
      <w:r>
        <w:rPr/>
        <w:t>Нахожусь я в местах лишения свободы почти шесть лет. Три года назад к нам в зону пришли верующие, чтобы нести Благую Весть. Когда они проходили мимо нашего барака, я был на улице и курил. Ребята остановились около меня и позвали с собой послушать. Я в то время был далек от Бога и пошел с ними от нечего делать: хотел удостовериться, как богомолы будут вешать нам, зекам, «лапшу на уши». Мне тогда было безразлично, есть Бог или Его нет. Я все думал, что эти верующие забивают себе и другим головы какой-то ерундой. Собрание началось с молитвы, и верующие стали просить Господа, чтоб Он открыл нам глаза и помог отойти от прошлой жизни. Потом стали проповедовать Слово Божье, и я почему-то стал прислушиваться к ним, обратив внимание, что говорили они правду. Все они были в прошлом судимые и приняли Христа в зоне, когда отбывали наказание. Ребята проповедовали Слово как-то понятно и доходчиво, говорили, как каждый из них ощутил на себе Божью благодать. После того собрания я с ними немного пообщался и попросил у них Библию. Всё лето 2001 года просидел на лавочке в локальном секторе с Библией в руках. Чего я только не наслушался в то лето в свой адрес! Было впечатление, что все вокруг только меня и замечают. Мне говорили: «Сань, ты что? На тот свет, что ли, собрался, что за Библию уцепился? Или у тебя крыша поехала? У тебя же руки по локоть в крови, а ты в Бога ударился?» Но я все равно продолжал читать Писание.</w:t>
      </w:r>
    </w:p>
    <w:p>
      <w:pPr>
        <w:pStyle w:val="Normal"/>
        <w:rPr/>
      </w:pPr>
      <w:r>
        <w:rPr/>
        <w:t>Сначала Библия была для меня «темным лесом». Многого не понимал, и поэтому написал в Москву и стал заочно обучаться в Библейской школе «Духовная свобода». А в октябре того же года я обратился ко Христу со словами покаяния и попросил Его жить в моем сердце. Я принял Иисуса Христа своим Господом и личным Спасителем.</w:t>
      </w:r>
    </w:p>
    <w:p>
      <w:pPr>
        <w:pStyle w:val="Normal"/>
        <w:rPr/>
      </w:pPr>
      <w:r>
        <w:rPr/>
        <w:t>В 2001 г. мне исполнилось 38 лет. Из них я больше двадцати лет курил, но Господь после моего покаяния в один миг освободил меня от плохих привычек: — от курения и сквернословия. Слава, честь и хвала Господу! Аллилуйя!</w:t>
      </w:r>
    </w:p>
    <w:p>
      <w:pPr>
        <w:pStyle w:val="Normal"/>
        <w:rPr/>
      </w:pPr>
      <w:r>
        <w:rPr/>
        <w:t>Люди со стороны стали замечать, что я у них на глазах становился другим: уже не мог делать всё, что хочу, как раньше. У меня появились определенные границы и рамки, которые налагала на меня христианская жизнь.</w:t>
      </w:r>
    </w:p>
    <w:p>
      <w:pPr>
        <w:pStyle w:val="Normal"/>
        <w:rPr/>
      </w:pPr>
      <w:r>
        <w:rPr/>
        <w:t>Сейчас я точно знаю, что Бог силен исправить любого грешника и при покаянии в грехах Он освобождает от всего плохого. А то, что мы в неволе, то сами виноваты, ведь мы сами строим свою жизнь, и как мы ее строим, такой и получаем результат.</w:t>
      </w:r>
    </w:p>
    <w:p>
      <w:pPr>
        <w:pStyle w:val="Normal"/>
        <w:rPr/>
      </w:pPr>
      <w:r>
        <w:rPr/>
        <w:t xml:space="preserve">Я благодарен Христу, что Он подарил мне другую жизнь, хотя раньше столько лет противился Ему, всё думал, что в жизни все сделаю сам и всего сам добьюсь. И вот результат: тюрьма, где и нахожусь. Мне надо с Божьей помощью много работать над собой. Положа руку на сердце, я не могу пока на 100% похвалиться своим христианским образом жизни, но могу хвалиться укрепляющим меня Христом. </w:t>
      </w:r>
      <w:r>
        <w:rPr>
          <w:b/>
          <w:i/>
          <w:iCs/>
        </w:rPr>
        <w:t>«Тот, кто во мне, больше того, кто в мире»</w:t>
      </w:r>
      <w:r>
        <w:rPr/>
        <w:t xml:space="preserve"> (1Ин. 4:4). Аллилуйя!</w:t>
      </w:r>
    </w:p>
    <w:p>
      <w:pPr>
        <w:pStyle w:val="Normal"/>
        <w:rPr/>
      </w:pPr>
      <w:r>
        <w:rPr/>
        <w:t>В тюрьме путь следования за Христом нелегок. Что греха таить? Мы на этом пути часто спотыкаемся, но Господь всё нам прощает, если мы сами это осознаем и просим у Него прощения. Как я рад, братья и сестры, что моя жизнь пересеклась с Господом именно здесь, в тяжелых условиях! В Кемерово в нашу колонию с 2002 г. стали регулярно ходить братья-пятидесятники из церкви «Возрождение», и у нас образовалась христианская группа. Сначала нас было мало, но люди видели, как мы меняемся, и тоже стали посещать наши собрания. Иногда приходило по 30 человек. Пока мы в неволе, наша основная задача — научиться жить во Христе, чтобы, выйдя отсюда, остаться верными Господу на свободе. Люди увидят нашу новую жизнь и прославят за это Господа.</w:t>
      </w:r>
    </w:p>
    <w:p>
      <w:pPr>
        <w:pStyle w:val="Normal"/>
        <w:rPr/>
      </w:pPr>
      <w:r>
        <w:rPr/>
        <w:t>Друзья, мне хочется написать вам обо всём, что подтолкнуло меня к покаянию. Меня охватило желание иметь прощение за всё свое греховное прошлое. Оно тяготило мою душу, будто бетонная плита висела на мне. В итоге ноги мои не выдержали этой тяжести, и я упал на колени и обратился к Богу с покаянием. В своей тюремной жизни я многое прошел: и голод, и холод, одиночные камеры, но, распахнув свое сердце Господу, получил прощение за все.</w:t>
      </w:r>
    </w:p>
    <w:p>
      <w:pPr>
        <w:pStyle w:val="Normal"/>
        <w:rPr/>
      </w:pPr>
      <w:r>
        <w:rPr/>
        <w:t>Хочу через журнал обратиться ко всем, кто находится в местах лишения свободы. Друзья, посмотрите вокруг себя: что творится! Ведь вокруг нас одна грязь, обман и злость. Прошу вас: просите у Господа милости и увидите, какая к вам придет благодать. Кто стоит на перепутье, не отмахивайтесь от покаяния, от Господа, не откладывайте это на завтра, потому что завтра может не наступить, и потом будет поздно кусать локти. Куйте железо, пока горячо, иначе поезд уйдет. Господь не хочет, чтобы мы вели мрачное существование в изоляции, но чтобы жили новой жизнью во Христе. Лучше здесь и сейчас встать под защиту Господа, чем нигде и никогда.</w:t>
      </w:r>
    </w:p>
    <w:p>
      <w:pPr>
        <w:pStyle w:val="Normal"/>
        <w:rPr/>
      </w:pPr>
      <w:r>
        <w:rPr/>
        <w:t>Конечно, в тюрьме нелегко делать первые шаги к Богу: со стороны будут думать, что «крыша поехала», но это только вначале, а потом люди увидят вашу новую жизнь и будут сами подходить и спрашивать, как и почему это случилось. Забор для Духа Святого не преграда, я по себе знаю. Поймите главное, что человек меняется тогда, когда меняется сердце, а его изменить может только Бог. Только Господь спасает человека и указывает правильный путь в жизни. Подумайте о том, что будет еще один суд, только не городской, не областной, а Божий. Слово Божье будет судить человека, отказавшегося от Божьей любви. Не Бог будет судить человека за отказ от Христа и Его любви. Но где человек окажется? Не надо доказывать, что есть ад и рай. Мы можем встретиться или с Богом в раю, или с дьяволом, который проводит нас туда, где «плач и скрежет зубов».</w:t>
      </w:r>
    </w:p>
    <w:p>
      <w:pPr>
        <w:pStyle w:val="Normal"/>
        <w:rPr/>
      </w:pPr>
      <w:r>
        <w:rPr/>
        <w:t>Друзья, если сейчас покаяться перед Господом и вывернуть Ему наизнанку мешок своих грехов, то встреча с Богом произойдет уже здесь, на земле. Поверьте мне, ведь я тоже нахожусь за колючей проволокой и понимаю, как важно человеку получить спасение. Дьявол гуляет в тюрьме вовсю и действует «на полную катушку», преграждая людям путь к спасению. Он многим в неволе затуманил головы. Но стоит сделать шаг навстречу Господу, и вы увидите, что Бог явит милость. Да прославится наш Господь, желающий всех спасти! Аллилуйя!</w:t>
      </w:r>
    </w:p>
    <w:p>
      <w:pPr>
        <w:pStyle w:val="Normal"/>
        <w:rPr/>
      </w:pPr>
      <w:r>
        <w:rPr/>
        <w:t>Теперь, друзья, расскажу о себе. Мне 41 год; уже три года как уверовал в Господа. По своей вине из-за тюрьмы потерял семью: с женой сейчас в разводе. Имею сына 13 лет. Родственников у меня нет, но сейчас все, кто идет за Господом, это и есть моя родня. Все мы во Христе составляем одно тело, и все мы принадлежим друг другу. Слава Господу, что наша семья с каждым днем растет и крепнет! Ведь именно Господь и духовная поддержка христиан помогают выжить в этом тюремном круговороте. Братья и сестры, Иисус оставил поручение проповедовать Евангелие до края земли. А места лишения свободы – это и есть край земли. Еще Христос говорил, чтобы мы между собой жили в любви. Пишите, буду ждать от вас писем.</w:t>
      </w:r>
    </w:p>
    <w:p>
      <w:pPr>
        <w:pStyle w:val="Normal"/>
        <w:rPr/>
      </w:pPr>
      <w:r>
        <w:rPr/>
        <w:t>Хочу через журнал «</w:t>
      </w:r>
      <w:r>
        <w:rPr>
          <w:caps/>
        </w:rPr>
        <w:t>Евангелист</w:t>
      </w:r>
      <w:r>
        <w:rPr/>
        <w:t>» передать христианский привет в Германию семье Франц, брату Александру и сестре Людмиле из г. Кемерово, из церкви «Возрождение», а также братьям Бенедикту Йониху и Владимиру Киселеву из г. Малоярославца.</w:t>
      </w:r>
    </w:p>
    <w:p>
      <w:pPr>
        <w:pStyle w:val="Normal"/>
        <w:rPr/>
      </w:pPr>
      <w:r>
        <w:rPr/>
        <w:t>Дорогой «</w:t>
      </w:r>
      <w:r>
        <w:rPr>
          <w:caps/>
        </w:rPr>
        <w:t>Евангелист</w:t>
      </w:r>
      <w:r>
        <w:rPr/>
        <w:t>», как хорошо, что ты есть! Да даст Господь радость всему редакционному коллективу за этот труд на ниве Божьей. Да благословит Господь ваши семьи и вашу церковь!</w:t>
      </w:r>
    </w:p>
    <w:p>
      <w:pPr>
        <w:pStyle w:val="Normal"/>
        <w:jc w:val="right"/>
        <w:rPr/>
      </w:pPr>
      <w:r>
        <w:rPr/>
        <w:t xml:space="preserve">С христовой любовью, </w:t>
      </w:r>
      <w:r>
        <w:rPr>
          <w:b/>
          <w:bCs/>
        </w:rPr>
        <w:t>Александр Кочулимов</w:t>
      </w:r>
    </w:p>
    <w:p>
      <w:pPr>
        <w:pStyle w:val="Normal"/>
        <w:jc w:val="right"/>
        <w:rPr/>
      </w:pPr>
      <w:r>
        <w:rPr/>
        <w:t>432072 г. Ульяновск, учр. ЮИ 78/9</w:t>
      </w:r>
    </w:p>
    <w:p>
      <w:pPr>
        <w:pStyle w:val="Normal"/>
        <w:rPr/>
      </w:pPr>
      <w:r>
        <w:rPr/>
        <w:t>Посылаю вам свое стихотворение.</w:t>
      </w:r>
    </w:p>
    <w:p>
      <w:pPr>
        <w:pStyle w:val="Normal"/>
        <w:rPr/>
      </w:pPr>
      <w:r>
        <w:rPr/>
      </w:r>
    </w:p>
    <w:p>
      <w:pPr>
        <w:pStyle w:val="Normal"/>
        <w:rPr/>
      </w:pPr>
      <w:r>
        <w:rPr/>
        <w:t>* * *</w:t>
      </w:r>
    </w:p>
    <w:p>
      <w:pPr>
        <w:pStyle w:val="Normal"/>
        <w:rPr>
          <w:bCs/>
        </w:rPr>
      </w:pPr>
      <w:r>
        <w:rPr>
          <w:bCs/>
        </w:rPr>
        <w:t>Хочу ко всем я обратиться,</w:t>
      </w:r>
    </w:p>
    <w:p>
      <w:pPr>
        <w:pStyle w:val="Normal"/>
        <w:rPr>
          <w:bCs/>
        </w:rPr>
      </w:pPr>
      <w:r>
        <w:rPr>
          <w:bCs/>
        </w:rPr>
        <w:t>Кто, как и я, сейчас в тюрьме.</w:t>
      </w:r>
    </w:p>
    <w:p>
      <w:pPr>
        <w:pStyle w:val="Normal"/>
        <w:rPr>
          <w:bCs/>
        </w:rPr>
      </w:pPr>
      <w:r>
        <w:rPr>
          <w:bCs/>
        </w:rPr>
        <w:t>Пора, друзья, остепениться:</w:t>
      </w:r>
    </w:p>
    <w:p>
      <w:pPr>
        <w:pStyle w:val="Normal"/>
        <w:rPr>
          <w:bCs/>
        </w:rPr>
      </w:pPr>
      <w:r>
        <w:rPr>
          <w:bCs/>
        </w:rPr>
        <w:t>Вас Бог зовет в семью, к себе.</w:t>
      </w:r>
    </w:p>
    <w:p>
      <w:pPr>
        <w:pStyle w:val="Normal"/>
        <w:rPr>
          <w:bCs/>
        </w:rPr>
      </w:pPr>
      <w:r>
        <w:rPr>
          <w:bCs/>
        </w:rPr>
      </w:r>
    </w:p>
    <w:p>
      <w:pPr>
        <w:pStyle w:val="Normal"/>
        <w:rPr>
          <w:bCs/>
        </w:rPr>
      </w:pPr>
      <w:r>
        <w:rPr>
          <w:bCs/>
        </w:rPr>
        <w:t>Так распахните ж души, зэки,</w:t>
      </w:r>
    </w:p>
    <w:p>
      <w:pPr>
        <w:pStyle w:val="Normal"/>
        <w:rPr>
          <w:bCs/>
        </w:rPr>
      </w:pPr>
      <w:r>
        <w:rPr>
          <w:bCs/>
        </w:rPr>
        <w:t>Познайте, как вас любит Он,</w:t>
      </w:r>
    </w:p>
    <w:p>
      <w:pPr>
        <w:pStyle w:val="Normal"/>
        <w:rPr>
          <w:bCs/>
        </w:rPr>
      </w:pPr>
      <w:r>
        <w:rPr>
          <w:bCs/>
        </w:rPr>
        <w:t>Бог отдал жизнь за человека,</w:t>
      </w:r>
    </w:p>
    <w:p>
      <w:pPr>
        <w:pStyle w:val="Normal"/>
        <w:rPr>
          <w:bCs/>
        </w:rPr>
      </w:pPr>
      <w:r>
        <w:rPr>
          <w:bCs/>
        </w:rPr>
        <w:t>Да примем мы Его закон!</w:t>
      </w:r>
    </w:p>
    <w:p>
      <w:pPr>
        <w:pStyle w:val="Normal"/>
        <w:rPr>
          <w:bCs/>
        </w:rPr>
      </w:pPr>
      <w:r>
        <w:rPr>
          <w:bCs/>
        </w:rPr>
      </w:r>
    </w:p>
    <w:p>
      <w:pPr>
        <w:pStyle w:val="Normal"/>
        <w:rPr>
          <w:bCs/>
        </w:rPr>
      </w:pPr>
      <w:r>
        <w:rPr>
          <w:bCs/>
        </w:rPr>
        <w:t>Не за колючкою неволя,</w:t>
      </w:r>
    </w:p>
    <w:p>
      <w:pPr>
        <w:pStyle w:val="Normal"/>
        <w:rPr>
          <w:bCs/>
        </w:rPr>
      </w:pPr>
      <w:r>
        <w:rPr>
          <w:bCs/>
        </w:rPr>
        <w:t>Неволя там, где Бога нет,</w:t>
      </w:r>
    </w:p>
    <w:p>
      <w:pPr>
        <w:pStyle w:val="Normal"/>
        <w:rPr>
          <w:bCs/>
        </w:rPr>
      </w:pPr>
      <w:r>
        <w:rPr>
          <w:bCs/>
        </w:rPr>
        <w:t>Там жизнь пресна, как суп без соли,</w:t>
      </w:r>
    </w:p>
    <w:p>
      <w:pPr>
        <w:pStyle w:val="Normal"/>
        <w:rPr>
          <w:bCs/>
        </w:rPr>
      </w:pPr>
      <w:r>
        <w:rPr>
          <w:bCs/>
        </w:rPr>
        <w:t>Где потерялся веры след.</w:t>
      </w:r>
    </w:p>
    <w:p>
      <w:pPr>
        <w:pStyle w:val="Normal"/>
        <w:rPr>
          <w:bCs/>
        </w:rPr>
      </w:pPr>
      <w:r>
        <w:rPr>
          <w:bCs/>
        </w:rPr>
      </w:r>
    </w:p>
    <w:p>
      <w:pPr>
        <w:pStyle w:val="Normal"/>
        <w:rPr>
          <w:bCs/>
        </w:rPr>
      </w:pPr>
      <w:r>
        <w:rPr>
          <w:bCs/>
        </w:rPr>
        <w:t>Тюрьма не там, где держат строго, —</w:t>
      </w:r>
    </w:p>
    <w:p>
      <w:pPr>
        <w:pStyle w:val="Normal"/>
        <w:rPr>
          <w:bCs/>
        </w:rPr>
      </w:pPr>
      <w:r>
        <w:rPr>
          <w:bCs/>
        </w:rPr>
        <w:t>Тюрьмою совесть не пробить,</w:t>
      </w:r>
    </w:p>
    <w:p>
      <w:pPr>
        <w:pStyle w:val="Normal"/>
        <w:rPr>
          <w:bCs/>
        </w:rPr>
      </w:pPr>
      <w:r>
        <w:rPr>
          <w:bCs/>
        </w:rPr>
        <w:t>Тюрьма в душе, где нету Бога,</w:t>
      </w:r>
    </w:p>
    <w:p>
      <w:pPr>
        <w:pStyle w:val="Normal"/>
        <w:rPr>
          <w:bCs/>
        </w:rPr>
      </w:pPr>
      <w:r>
        <w:rPr>
          <w:bCs/>
        </w:rPr>
        <w:t>И нет желанья с Богом жить.</w:t>
      </w:r>
    </w:p>
    <w:p>
      <w:pPr>
        <w:pStyle w:val="Normal"/>
        <w:rPr>
          <w:bCs/>
        </w:rPr>
      </w:pPr>
      <w:r>
        <w:rPr>
          <w:bCs/>
        </w:rPr>
      </w:r>
    </w:p>
    <w:p>
      <w:pPr>
        <w:pStyle w:val="Normal"/>
        <w:rPr>
          <w:bCs/>
        </w:rPr>
      </w:pPr>
      <w:r>
        <w:rPr>
          <w:bCs/>
        </w:rPr>
        <w:t>Еще не поздно, — о покайтесь,</w:t>
      </w:r>
    </w:p>
    <w:p>
      <w:pPr>
        <w:pStyle w:val="Normal"/>
        <w:rPr>
          <w:bCs/>
        </w:rPr>
      </w:pPr>
      <w:r>
        <w:rPr>
          <w:bCs/>
        </w:rPr>
        <w:t>Откройте дверь, Господь стучит,</w:t>
      </w:r>
    </w:p>
    <w:p>
      <w:pPr>
        <w:pStyle w:val="Normal"/>
        <w:rPr>
          <w:bCs/>
        </w:rPr>
      </w:pPr>
      <w:r>
        <w:rPr>
          <w:bCs/>
        </w:rPr>
        <w:t>Пред Ним в грехах своих признайтесь, —</w:t>
      </w:r>
    </w:p>
    <w:p>
      <w:pPr>
        <w:pStyle w:val="Normal"/>
        <w:rPr>
          <w:bCs/>
        </w:rPr>
      </w:pPr>
      <w:r>
        <w:rPr>
          <w:bCs/>
        </w:rPr>
        <w:t>По милости Он всё простит.</w:t>
      </w:r>
    </w:p>
    <w:p>
      <w:pPr>
        <w:pStyle w:val="Normal"/>
        <w:rPr>
          <w:bCs/>
        </w:rPr>
      </w:pPr>
      <w:r>
        <w:rPr>
          <w:bCs/>
        </w:rPr>
      </w:r>
    </w:p>
    <w:p>
      <w:pPr>
        <w:pStyle w:val="Normal"/>
        <w:rPr>
          <w:bCs/>
        </w:rPr>
      </w:pPr>
      <w:r>
        <w:rPr>
          <w:bCs/>
        </w:rPr>
        <w:t>Всё изменить ещё возможно</w:t>
      </w:r>
    </w:p>
    <w:p>
      <w:pPr>
        <w:pStyle w:val="Normal"/>
        <w:rPr>
          <w:bCs/>
        </w:rPr>
      </w:pPr>
      <w:r>
        <w:rPr>
          <w:bCs/>
        </w:rPr>
        <w:t>И жизнь свою пересмотреть,</w:t>
      </w:r>
    </w:p>
    <w:p>
      <w:pPr>
        <w:pStyle w:val="Normal"/>
        <w:rPr>
          <w:bCs/>
        </w:rPr>
      </w:pPr>
      <w:r>
        <w:rPr>
          <w:bCs/>
        </w:rPr>
        <w:t>На воле с Богом жить надёжно,</w:t>
      </w:r>
    </w:p>
    <w:p>
      <w:pPr>
        <w:pStyle w:val="Normal"/>
        <w:rPr>
          <w:bCs/>
        </w:rPr>
      </w:pPr>
      <w:r>
        <w:rPr>
          <w:bCs/>
        </w:rPr>
        <w:t>Чтоб там в грехах не умереть.</w:t>
      </w:r>
    </w:p>
    <w:p>
      <w:pPr>
        <w:pStyle w:val="Normal"/>
        <w:rPr>
          <w:bCs/>
        </w:rPr>
      </w:pPr>
      <w:r>
        <w:rPr>
          <w:bCs/>
        </w:rPr>
      </w:r>
    </w:p>
    <w:p>
      <w:pPr>
        <w:pStyle w:val="Normal"/>
        <w:rPr>
          <w:bCs/>
        </w:rPr>
      </w:pPr>
      <w:r>
        <w:rPr>
          <w:bCs/>
        </w:rPr>
        <w:t>Никто за нас не выберет дорогу,</w:t>
      </w:r>
    </w:p>
    <w:p>
      <w:pPr>
        <w:pStyle w:val="Normal"/>
        <w:rPr>
          <w:bCs/>
        </w:rPr>
      </w:pPr>
      <w:r>
        <w:rPr>
          <w:bCs/>
        </w:rPr>
        <w:t>Лишь об одном хочу сказать:</w:t>
      </w:r>
    </w:p>
    <w:p>
      <w:pPr>
        <w:pStyle w:val="Normal"/>
        <w:rPr>
          <w:bCs/>
        </w:rPr>
      </w:pPr>
      <w:r>
        <w:rPr>
          <w:bCs/>
        </w:rPr>
        <w:t>Быть может и легко прожить без Бога,</w:t>
      </w:r>
    </w:p>
    <w:p>
      <w:pPr>
        <w:pStyle w:val="Normal"/>
        <w:rPr>
          <w:bCs/>
        </w:rPr>
      </w:pPr>
      <w:r>
        <w:rPr>
          <w:bCs/>
        </w:rPr>
        <w:t>Но тяжело без Бога умирать!</w:t>
      </w:r>
    </w:p>
    <w:p>
      <w:pPr>
        <w:pStyle w:val="Normal"/>
        <w:rPr/>
      </w:pPr>
      <w:r>
        <w:rPr/>
        <w:t>* * *</w:t>
      </w:r>
    </w:p>
    <w:p>
      <w:pPr>
        <w:pStyle w:val="Normal"/>
        <w:rPr/>
      </w:pPr>
      <w:r>
        <w:rPr/>
        <w:t>Примите это мое обращение к женщинам-матерям и ко всем, находящимся в зонах, во имя Господа Иисуса Христа и во славу нашего Бога Отца.</w:t>
      </w:r>
    </w:p>
    <w:p>
      <w:pPr>
        <w:pStyle w:val="Normal"/>
        <w:rPr/>
      </w:pPr>
      <w:r>
        <w:rPr/>
        <w:t>Миром и любовью Христовой, драгоценным именем Иисуса, Господа моего и всех верующих в Него, именем Спасителя моей несчастной, очень грязной и крайне испорченной в этом развратном мире души, приветствую всех вас, женщины-матери колонии ДМР, ЯБ-257/12, пос. Заозерное.</w:t>
      </w:r>
    </w:p>
    <w:p>
      <w:pPr>
        <w:pStyle w:val="Normal"/>
        <w:rPr/>
      </w:pPr>
      <w:r>
        <w:rPr/>
        <w:t>Иисус есть Христос Господь. Он пришел в этот мир не для праведников, как это написано в Библии, а для грешников, и врач нужен не здоровым, а больным (см. Мф. 9:12-13). Пишу вам, потому что хочу, чтобы вы были спасены.</w:t>
      </w:r>
    </w:p>
    <w:p>
      <w:pPr>
        <w:pStyle w:val="Normal"/>
        <w:rPr/>
      </w:pPr>
      <w:r>
        <w:rPr/>
        <w:t>Хоть мне уже исполнилось 35 лет, но пишу это письмо со слезами на глазах, с огромной болью в сердце, болью о прожитой никчемной жизни без Бога, в одиночестве и в отверженности.</w:t>
      </w:r>
    </w:p>
    <w:p>
      <w:pPr>
        <w:pStyle w:val="Normal"/>
        <w:rPr/>
      </w:pPr>
      <w:r>
        <w:rPr/>
        <w:t>Я никогда так не плакал, разве только в детдоме, как эти последние 7 лет после моего покаяния и личной встречи с Господом Иисусом, в Которого я уверовал и Кого принял в свое сердце. Все эти годы не сходят с моих глаз эти Божьи слезы, когда прихожу в своих молитвах и молениях к Богу живому, Отцу сирот, Который мне теперь Отец по праву. Особенно, когда молюсь за детей-сирот, я не просто плачу, а рыдаю, вопия к Богу об их спасении. И за вас тоже, дорогие женщины, молюсь и прошу Бога во имя Иисуса Христа, Господа нашего, чтобы все вы не погибли в осуждении и не ушли в муки вечные, где скрежет зубов и плач без покаяния, но были спасены в жизнь вечную души ваши.</w:t>
      </w:r>
    </w:p>
    <w:p>
      <w:pPr>
        <w:pStyle w:val="Normal"/>
        <w:rPr/>
      </w:pPr>
      <w:r>
        <w:rPr/>
        <w:t>Не дай Бог, чтоб кто из вас ушел в погибель, как моя мама в свои 35 лет, а мне было тогда 12 лет. Она ушла из этой жизни от воспаления легких, неспасенная. Я и сам испытал дважды пневмонию в придачу с плевритом. Поэтому прошу вас и молю: не делайте ошибок, как моя мама, не бросайте своих детей. Бог мне свидетель, в моих слезах в детстве, когда в детдоме я по ночам плакал и звал свою мамочку, чтоб она меня забрала отсюда к себе, а ответа не было. Мой голос уходил куда-то в пустоту. Это теперь по-другому благодаря вере в Сына Божия, Кто меня всегда слышит и видит с небес, пребывая во мне и со мной рядом, отвечая на мои молитвы. Теперь я знаю, что меня, самого ужасного человека, великого грешника, любит Бог, и почему я до сих пор жив, хотя многих моих сверстников-детдомовцев уже нет в живых. Благодарю Бога, что я не ожесточил сердца на свою мать, которая так плохо со мной поступила, но она дала мне жизнь. Одно было у меня желание: найти свою мать и посмотреть ей в глаза. Этого у меня в жизни не получилось.</w:t>
      </w:r>
    </w:p>
    <w:p>
      <w:pPr>
        <w:pStyle w:val="Normal"/>
        <w:rPr/>
      </w:pPr>
      <w:r>
        <w:rPr/>
        <w:t xml:space="preserve">В Ветхом Завете, в заповедях, данных человеку Богом, есть заповедь с обетованием: </w:t>
      </w:r>
      <w:r>
        <w:rPr>
          <w:b/>
          <w:i/>
          <w:iCs/>
        </w:rPr>
        <w:t>«Почитай отца твоего и мать твою, чтоб продлились дни твоей жизни на земле, которую Господь, Бог твой, дает тебе»</w:t>
      </w:r>
      <w:r>
        <w:rPr/>
        <w:t xml:space="preserve"> (Исх. 20:12). Об этом же говорит Новый Завет Господа нашего Иисуса Христа: </w:t>
      </w:r>
      <w:r>
        <w:rPr>
          <w:b/>
          <w:i/>
          <w:iCs/>
        </w:rPr>
        <w:t>«Почитай отца твоего и мать»</w:t>
      </w:r>
      <w:r>
        <w:rPr/>
        <w:t xml:space="preserve">, — это заповедь с обетованием: </w:t>
      </w:r>
      <w:r>
        <w:rPr>
          <w:b/>
          <w:i/>
          <w:iCs/>
        </w:rPr>
        <w:t>«Да будет благо тебе, и будешь долголетен на земле»</w:t>
      </w:r>
      <w:r>
        <w:rPr/>
        <w:t xml:space="preserve"> (Еф. 6:1-3). В этом мире ничто не происходит просто так. Также верна народная пословица: «яблоко от яблони далеко не падает», что в точности произошло и со мной, потому что я пошёл по стопам своей матери. Но слава и хвала Богу, что Он был всегда со мной, от самого моего рождения, только я этого не знал. Сколько раз я был на грани смерти, даже бес-самоубийца жил во мне 18 лет, пытаясь меня погубить, чтобы я наложил на себя руки. Я осудил свою мать, обвинив ее во всем, что со мной случилось в юности. Это оказалось грехом, навлекшим на меня проклятие смерти. А, оказывается, она была не виновата, как мне недавно на это открыл глаза Господь Духом Своим Святым, показав, в чем состоит этот мой грех. Господь обличил и просветил меня, после чего я сразу раскаялся и исповедался Господу в этом грехе, и мое сердце наполнилось покоем, утешением, миром и радостью свободы. Бог снял с меня тяжесть вины за этот грех, потому что в Библии написано: </w:t>
      </w:r>
      <w:r>
        <w:rPr>
          <w:b/>
          <w:i/>
          <w:iCs/>
        </w:rPr>
        <w:t>«Не обманывайтесь: Бог поругаем не бывает. Что посеет человек, то и пожнет»</w:t>
      </w:r>
      <w:r>
        <w:rPr/>
        <w:t xml:space="preserve"> (Гал. 6:7-8). Я и пожал горькие плоды в своей греховной жизни, сея в себе семена зла, греха и смерти. Тем самым я попал в сети дьявольские. Когда окончательно запутался в своих мыслях, мне хотелось рвать на своей голове волосы и кричать с одним лишь вопросом: «Почему всё так? Почему столько зла, насилия, жестокости, страдания, боли? А где же все-таки добро и всё хорошее? Почему, когда делаешь добро, к тебе возвращается одно лишь зло, да еще вдвойне?»</w:t>
      </w:r>
    </w:p>
    <w:p>
      <w:pPr>
        <w:pStyle w:val="Normal"/>
        <w:rPr/>
      </w:pPr>
      <w:r>
        <w:rPr/>
        <w:t>О, как я безмерно благодарен Богу за Его великую милость и безграничную любовь! Выброшенный этим миром, я оказался для Бога драгоценным камнем. В 1994 г. Он протянул мне Свою руку помощи и привел меня к Сыну Божьему. О, как я безмерно благодарен Богу Отцу через Господа, моего Искупителя, Царя души моей больной, что Он не побрезговал мною, но вошел в мою грешную жизнь и стал моим Спасителем, сделав чадом Божьим! Я перешёл из царства тьмы в чудный свет Христов, от смерти — к жизни вечной, от проклятия — к благословениям, от болезни — к здоровью. О, сколько у меня было этих болезней! Я даже детдом почти не помню, лишь одни больницы и врачей. Взять мои 14 лет болезни туберкулезом, которым заболел в 1987 г., в 17 лет, причём по своей вине. Лишь в 2000 г. Господь открыл мне глаза на отрицательные явления в моей жизни: страх, непослушание начальству и власти и недоверие врачам. Я по милости Божьей исправил эти ошибки и стал свободно лечиться. Через два года после начала лечения Господь вывел меня из тубзоны и привел в лагерь для здоровых, где я нахожусь почти год. А врачи в 1999 г. махнули на меня рукой, считая меня ходячим трупом, потому что я был хроником, инвалидом 2-й группы, который 5 лет ходил со сложной формой туба легких и бронхов. Все эти 7 лет моей личной веры в Сына Божия, Господа Иисуса, меня сопровождают одни чудеса и знамения.</w:t>
      </w:r>
    </w:p>
    <w:p>
      <w:pPr>
        <w:pStyle w:val="Normal"/>
        <w:rPr/>
      </w:pPr>
      <w:r>
        <w:rPr/>
        <w:t>Не имел, и не было ничего, теперь имею все, но главное — это иметь в сердце и разуме Бога, а Он у меня есть, источник всяких благ для тела, души и духа. Даже находясь здесь, в заключении, вот уже 6 лет, и еще 6 лет осталось, первое, что я получил от Бога, — это свободу в зоне. А сейчас, кроме свободы, имею еще и мир, радость, покой, утешение, защиту, прощение, исцеление души, здоровье тела. Имея счастье новой жизни во Христе, с наслаждением созерцаю окружающий меня Божий мир. Благодарение Богу через Иисуса Христа, открывшего мне глаза на этот удивительный мир.</w:t>
      </w:r>
    </w:p>
    <w:p>
      <w:pPr>
        <w:pStyle w:val="Normal"/>
        <w:rPr/>
      </w:pPr>
      <w:r>
        <w:rPr/>
        <w:t>Дорогие женщины, я прошу вас и молю Божьим милосердием: откройте свои глаза, пробудитесь от сна духовного, восстаньте из мертвых и воскресните, и освятит вас Христос. Прошу вас: одумайтесь! Подумайте, если не о себе, то хотя бы о своих детях, которых вы родили в зонах.</w:t>
      </w:r>
    </w:p>
    <w:p>
      <w:pPr>
        <w:pStyle w:val="Normal"/>
        <w:rPr/>
      </w:pPr>
      <w:r>
        <w:rPr/>
        <w:t>Призовите Иисуса Христа, воззовите с простой детской верой и покайтесь в своих грехах, и к вам приблизится Царствие Божье. Веруй в Господа Иисуса Христа, Сына Божия, и тогда спасешься ты и весь дом твой.</w:t>
      </w:r>
    </w:p>
    <w:p>
      <w:pPr>
        <w:pStyle w:val="Normal"/>
        <w:rPr/>
      </w:pPr>
      <w:r>
        <w:rPr/>
        <w:t>С любовью Христовой наименьший брат во Христе,</w:t>
      </w:r>
    </w:p>
    <w:p>
      <w:pPr>
        <w:pStyle w:val="Normal"/>
        <w:jc w:val="right"/>
        <w:rPr/>
      </w:pPr>
      <w:r>
        <w:rPr>
          <w:b/>
          <w:bCs/>
        </w:rPr>
        <w:t xml:space="preserve">Юрий Ребров, </w:t>
      </w:r>
      <w:r>
        <w:rPr/>
        <w:t>г. Спаск-Дальний,</w:t>
      </w:r>
    </w:p>
    <w:p>
      <w:pPr>
        <w:pStyle w:val="Normal"/>
        <w:jc w:val="right"/>
        <w:rPr/>
      </w:pPr>
      <w:r>
        <w:rPr/>
        <w:t>Приморский край 692230 уч. 267/33</w:t>
      </w:r>
    </w:p>
    <w:p>
      <w:pPr>
        <w:pStyle w:val="Noparagraphstyle"/>
        <w:ind w:firstLine="397"/>
        <w:jc w:val="both"/>
        <w:rPr>
          <w:sz w:val="20"/>
          <w:szCs w:val="20"/>
        </w:rPr>
      </w:pPr>
      <w:r>
        <w:rPr>
          <w:sz w:val="20"/>
          <w:szCs w:val="20"/>
        </w:rPr>
      </w:r>
    </w:p>
    <w:p>
      <w:pPr>
        <w:pStyle w:val="Heading3"/>
        <w:ind w:hanging="0"/>
        <w:rPr/>
      </w:pPr>
      <w:r>
        <w:rPr/>
        <w:t xml:space="preserve">О поездке Миссии «Тюремное Братство» </w:t>
      </w:r>
      <w:r>
        <w:rPr>
          <w:spacing w:val="-10"/>
        </w:rPr>
        <w:t>в Оренбург рассказывает В. Киселёв</w:t>
      </w:r>
    </w:p>
    <w:p>
      <w:pPr>
        <w:pStyle w:val="Noparagraphstyle"/>
        <w:ind w:firstLine="360"/>
        <w:jc w:val="both"/>
        <w:rPr>
          <w:sz w:val="20"/>
          <w:szCs w:val="20"/>
        </w:rPr>
      </w:pPr>
      <w:r>
        <w:rPr>
          <w:sz w:val="20"/>
          <w:szCs w:val="20"/>
        </w:rPr>
      </w:r>
    </w:p>
    <w:p>
      <w:pPr>
        <w:pStyle w:val="Normal"/>
        <w:rPr/>
      </w:pPr>
      <w:r>
        <w:rPr/>
        <w:t>Первое, что надо отметить, это то, что перед поездкой я две недели был в больнице в очень плохом состоянии, но поездку решили не откладывать. Братья, сотрудники по тюремному служению, приехали ко мне из Москвы на машине. Оставив её у меня, сели за руль микроавтобуса и мы в субботу в ночь отправились в поездку. Как всегда, без приключений не бывает. Мы ехали всю ночь, не находя опознавательных знаков, практически, имея одни направления, и заблудились в оренбургских степях. Сын беспокоился, хватит ли солярки, чтоб ночью не остаться посреди степи. В полусонном состоянии мы ехали всю ночь, не зная дороги. С большим трудом мы выбрались. Под утро, в три часа, выехали к г. Бузулуку. Милиционер указал нам нужное направление, но впереди нас ожидал мост, а на нём яма. Двумя колесами мы попали в эту яму, и сразу лишились двух колес. Диски были помяты, бескамерные колёса спущены. Только милость Божья, что Володя взял запасное колесо и бросил его в багажник. Ну, ладно бы это, но мы не могли открутить на них гайки. Купили шесть ключей и все шесть сломались, оригинальный ключ от «Фольксвагена» сломался сразу. У таксиста взяли ключ, — головка треснула, прямо кусок отлетел. Два ключа мы согнули. И лишь только шестым ключом с трубой (дальнобойщик дал нам трубу) мы с трудом их открутили.</w:t>
      </w:r>
    </w:p>
    <w:p>
      <w:pPr>
        <w:pStyle w:val="Normal"/>
        <w:rPr/>
      </w:pPr>
      <w:r>
        <w:rPr/>
        <w:t>И вот, наконец, Оренбург. Встреча в Управлении была назначена на девять часов.</w:t>
      </w:r>
    </w:p>
    <w:p>
      <w:pPr>
        <w:pStyle w:val="Normal"/>
        <w:rPr/>
      </w:pPr>
      <w:r>
        <w:rPr/>
        <w:t>Когда мы с опозданием, только к обеду, попали в Управление, начальник нас ждал, не ушел на обед. У нас с ним состоялась беседа. Он учил нас более эффективному методу евангелизации. Говорит: «Что толку, что вы придёте к одному, пяти, десяти человекам и донесете эту весть? Вы начинайте с начальника отряда. Вот когда вы их обратите в свою веру, они по сто человек обратят». Это как небо и земля, по сравнению с тем, как было раньше! Мы были потрясены. Я говорю: «Товарищ генерал, мы вас принимаем в миссию «Тюремного братства».</w:t>
      </w:r>
    </w:p>
    <w:p>
      <w:pPr>
        <w:pStyle w:val="Normal"/>
        <w:rPr/>
      </w:pPr>
      <w:r>
        <w:rPr/>
        <w:t>Мы так благодарны Богу за эту поездку, за то, что Бог творит в зоне! Мы плакали и ликовали. В той колонии, в которую мы впервые с трудом прорвались, где нас заставили проповедовать сначала администрации, на этот раз нам сказали: «Соберем вам всех, но сначала встретьтесь с братьями». Когда мы зашли в зону, нас окружили около 30 человек ликующих братьев. Равилю, руководителю тюремного служения в оренбургской области, ревностному брату, Бог дал уже команду из пяти человек из разных конфессий. Администрация открыла им все двери, они даже стали ходить на «Черный Дельфин».</w:t>
      </w:r>
    </w:p>
    <w:p>
      <w:pPr>
        <w:pStyle w:val="Normal"/>
        <w:rPr/>
      </w:pPr>
      <w:r>
        <w:rPr/>
        <w:t>Первая зона была «восьмерка», строгого режима. Когда в первый раз там проповедовали и призвали к покаянию, никто из них не встал. Это было нам на удивление. На этот раз, после проповеди я призывал их к покаянию, и встали все, как только призвал, все сразу вскочили. Значит, у них уже что-то в душе переменилось. Тридцать человек из них уже наши братья. Мы сразу поняли, что все эти дорожные приключения были не случайно… Когда мы стали уходить, Виталий говорит мне уже у дверях: «Брат мой, все, снялась с меня ответственность. Я чувствовал внутри такую неловкость, ведь из-за меня эти колеса попали в яму, а теперь я понял, кто эти колеса нам проколол, чтобы помешать этому благословению».</w:t>
      </w:r>
    </w:p>
    <w:p>
      <w:pPr>
        <w:pStyle w:val="Normal"/>
        <w:rPr/>
      </w:pPr>
      <w:r>
        <w:rPr/>
        <w:t>Большую перемену мы увидели и в заместителе начальника Управления, которого к нам приставили. Когда мы приехали в первый раз, он долго занимался своими бумагами, но на этот раз он был сама любезность, приехал на «восьмерку» и объявил: «Чтобы все сотрудники учреждения были в клубе». Приказали придти всем. Я говорю: «Наверное, сам генерал пришел». По всей вероятности, начальников отрядов привели обращать к Господу. Полковник вчера сказал. «Я, Владимир Петрович, завтра в вашем распоряжении». Я говорю Виталику: «Наш Петрович уже, наверное, в чине генерала, если полковник так говорит». Он целый день с нами ходил и это было необыкновенное благословение! На следующий день мы заехали за ним в девять утра в Управление. Он вышел, и мы поехали. Сначала мы спросили у генерала, можем ли мы посетить «Черный Дельфин?» Он ответил: «Конечно!» «Мы хотим посетить того и того». Он говорит: «Да кого угодно. Я вам дам сопровождающего». Мы уже видим, насколько они переменились. Мы говорим: «Послушайте, мы на «Вологодском пятаке» в камеры ходим. У нас большой список, мы можем к ним пройти?» А здесь выводят в наручниках в позе «ласточки» с открытым ртом и закрытыми глазами. Начальник тюрьмы сказал: «Мы не можем разрешить по той причине, чтобы не расхолаживались сотрудники и чтобы они не видели, как с теми обращаются по-человечески». Мы, мол, не против, но чтобы сотрудники не стали «мягкотелыми». Поэтому нам их также жестоко затаскивали в наручниках. Мы помним, что Олежку нам так первого приволакивали.</w:t>
      </w:r>
    </w:p>
    <w:p>
      <w:pPr>
        <w:pStyle w:val="Normal"/>
        <w:rPr/>
      </w:pPr>
      <w:r>
        <w:rPr/>
        <w:t>Ну вот, вывели нам Олежку, обрадовался мальчишечка. Мама у него освободилась тоже. Мама такая, что на свиданку даже не пришла, продала квартиру и с каким-то сожителем уехала в деревню пропивать эту квартиру. Сидим, беседуем, полковник смотрит. Разговариваем и Олежка говорит: «Вы знаете, это очень хорошо, что мы вот такие сидим здесь. Вот если бы сейчас сказали мне идти на свободу, я не согласился бы. Нельзя мне выходить на свободу, мне нужно освятиться, очиститься и только тогда». Полковник удивился, ведь каждый был готов убежать, а этот сидит и говорит, что не пошел бы на свободу. Мы с Олежкой прекрасно побеседовали, помолились вместе. Нам разрешили сфотографироваться с ним. Потом приводят к нам «Тракториста». Я говорю: «Ну, конечно, Восток дело тонкое. По лицу твоему не поймешь реакцию твою, то ли тебе это нравится, то ли нет. Может быть, ты что-то хочешь спросить?» «Да, хочу спросить». И он выдал все, о чем он думал все это время. Говорит: «Спасибо вам большое, что приехали, что вы посещаете меня». Мы ему рассказывали о «Вологодском Пятаке», о мусульманах, которые там уверовали. И он нам говорит: «Ответьте мне на один вопрос. Судя по всему, по вашим разговорам, миллионы в стране нуждаются, чтобы им слово Божие было донесено. Почему вы ко мне приехали? Зачем я вам нужен? Я мусульманин, я не хочу терять свою веру, она мне нравится. Почему вы ко мне приехали?» Может быть, он подумал, что мы подбираемся к нему с какого-то бока. Ему нравится сидеть в тишине, чтоб его никто не трогал. Как мог, я ему объяснил, что все равно ему от Бога никуда не деться. Немного мы прошли по Библии и по Корану. Я сказал, что Коран отстал от Библии на шесть веков. И потом ему говорю: «Мы не к тебе одному приехали. К тебе мы пришли, как к творению Божьему. У нас, смотри, целый список тех, кого бы мы хотели посетить. А тебе весть о спасении нужна больше чем кому-либо, потому что ты терзаешься». И мне понравилось то, что он оттаял, начал разговаривать с нами. А потом он меня искренно поблагодарил, и мы расстались. Мы, конечно, не стали ему предлагать фотографироваться, но я ему сказал: «Я помолюсь за тебя, хорошо?» Встали, я помолился за него, а он стоял и слушал. Не знаю, не пророк, но в душе у меня отчётливо звенела струна, что придет этот человек к Богу. Потому что ему некуда деваться, любой садист не может равнодушно относиться к своим поступкам. Угрызение совести либо начнут загонять его в петлю, либо он будет искать выхода. Тогда я ему сказал: «Ты знаешь, почему я тебе это говорю? Потому что Бог сказал, что слово Его не бывает тщетным. Ты даже помнишь, о чем мы с тобой год назад разговаривали. Придет момент, и Бог тебе напомнит». Вы знаете, я больше был доволен этой встречей, чем предыдущей. Мы ему сказали, что когда будем приезжать, всегда будем навещать его. Нам предлагали говорить по микрофону, но мы перед этим получили письмо одного осужденного, моего однофамильца. Он пишет, что там отвратительное звучание динамиков, старая аппаратура, и в камерах один хрип, от которого только раздражение. Бог уже вышел навстречу: какому-то лютеранину прислали из Германии деньги, и они закупили хорошую аппаратуру, теперь будут скоро устанавливать. Когда мы приехали, то сразу спросили: «Еще не установили аппаратуру?» Сказали, что еще нет.</w:t>
      </w:r>
    </w:p>
    <w:p>
      <w:pPr>
        <w:pStyle w:val="Normal"/>
        <w:rPr/>
      </w:pPr>
      <w:r>
        <w:rPr/>
        <w:t>Когда на обратном пути мы проезжали Рязань, позвонил Равиль и сказал: «Братья мои дорогие, сколько тут разговоров! Вы знаете, на служение 30 человек еще пришло». Говорит, что народу было много, и все рады, и все были под впечатлением. Слава Богу! У Равиля есть группа, он татарин, мудро себя ведет. Братья, работающие с ним в тюрьмах, из разных конфессий. Один баптист, серьезный такой, отсидел около 20 лет, он с нами вместе ходил. У него теперь есть группа, автомобиль «Москвич». Братья приходят туда каждую неделю, молятся, изучают с ними Библию. На «Черном Дельфине» из 650 около 400 человек интересуются Богом. Плохо, что мы многого пока не можем реализовать, но мы молимся. Посетили колонии №№ 8, 9 и 10. Закончили наше служение в Соль-Илецке на «Черном Дельфине». Ездили всемером. На «Черном Дельфине» пристройка шла, поэтому буквально через некоторое время «Черный Дельфин» будет самой большой тюрьмой для пожизненно-заключенных, в ней будут содержаться человек 1000. Расширяется эта тюрьма, вакантные места освобождаются. Вначале генерал, ныне мой друг, он был такой ожесточенный, говорил: «Зачем приехал?»</w:t>
      </w:r>
    </w:p>
    <w:p>
      <w:pPr>
        <w:pStyle w:val="Normal"/>
        <w:rPr/>
      </w:pPr>
      <w:r>
        <w:rPr/>
        <w:t>А теперь Володя удивляется: «Не может быть, чтоб он так когда-то разговаривал». Вот душа изменилась и теперь он приглашает: «Приезжайте в начале августа, у нас соли, самая лучшая здравница от радикулита. С семьями приезжайте…»</w:t>
      </w:r>
    </w:p>
    <w:sectPr>
      <w:type w:val="nextPage"/>
      <w:pgSz w:w="8391" w:h="11906"/>
      <w:pgMar w:left="56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9:45:00Z</dcterms:created>
  <dc:creator>Петрова</dc:creator>
  <dc:description/>
  <dc:language>en-US</dc:language>
  <cp:lastModifiedBy>nikolay</cp:lastModifiedBy>
  <dcterms:modified xsi:type="dcterms:W3CDTF">2005-04-19T11:16:00Z</dcterms:modified>
  <cp:revision>11</cp:revision>
  <dc:subject/>
  <dc:title>«Потому что все согрешили и лишены славы Божией» (Рим</dc:title>
</cp:coreProperties>
</file>